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MS Sans Serif"/>
          <w:color w:val="152B4D"/>
          <w:sz w:val="28"/>
          <w:szCs w:val="28"/>
        </w:rPr>
      </w:pPr>
      <w:r>
        <w:rPr>
          <w:rFonts w:cs="MS Sans Serif" w:ascii="Verdana" w:hAnsi="Verdana"/>
          <w:color w:val="152B4D"/>
          <w:sz w:val="28"/>
          <w:szCs w:val="28"/>
        </w:rPr>
        <w:t>Мартышки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Задание.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- Милый, было бы так здорово, если бы мы жили в домике у моря - это так романтично! И я бы мартышек разводила..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- Ты, милая, мне с этими мартышками уже всю плешь проела! И вообще, мне в офис пора!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КО для людей: 1 </w:t>
        <w:br/>
        <w:t>КО для машин: 1</w:t>
        <w:br/>
        <w:t>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Подсказка 1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А жизнь шла своим чередом: она, наконец, завела мартышек - целых 74! Он так и работал все в том же офисе, а домик у моря они все еще не построили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Подсказка 2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Когда проеденная плешь совсем достала, он поехал в Казань - покупать домик у моря.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Комментарии.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"Дом у Моря" - название строящегося жилого комплекса на набережной Мартынова, 74 (мартышки). Строит компания "Возрождение Санкт-Петербурга", офис которой расположен по адресу Казанская, 36 (бывшая улица Плеханова - плешь). По этому адресу, в водосточной трубе и был написан код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MS Sans Serif"/>
          <w:color w:val="152B4D"/>
          <w:sz w:val="28"/>
          <w:szCs w:val="28"/>
        </w:rPr>
      </w:pPr>
      <w:r>
        <w:rPr>
          <w:rFonts w:cs="MS Sans Serif" w:ascii="Verdana" w:hAnsi="Verdana"/>
          <w:color w:val="152B4D"/>
          <w:sz w:val="28"/>
          <w:szCs w:val="28"/>
        </w:rPr>
        <w:t>Время и деньги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Задание.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Время и деньги - вот что он ценил больше всего. Но сегодня забыл и о том, и о другом - он назначил ей свидание на углу ровно в пять. О, сладкие минуты предвкушения!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КО для людей: 1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КО для машин: 1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Подсказка 1. </w:t>
      </w:r>
    </w:p>
    <w:p>
      <w:pPr>
        <w:pStyle w:val="Normal"/>
        <w:autoSpaceDE w:val="false"/>
        <w:rPr/>
      </w:pPr>
      <w:r>
        <w:rPr>
          <w:rFonts w:cs="MS Sans Serif" w:ascii="Verdana" w:hAnsi="Verdana"/>
          <w:color w:val="152B4D"/>
          <w:sz w:val="16"/>
          <w:szCs w:val="16"/>
        </w:rPr>
        <w:t xml:space="preserve">Настоящие ценители времени и денег живут в Альпах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Подсказка 2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Он мечтал увезти ее в Швейцарию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Комментарии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Время и деньги указывают на Швейцарию (швейцарские часы и швейцарские банки). "На углу в пять" - перекресток на Загородном проспекте, известный как "Пять углов". Недалеко от него (Разъезжая, 13) - швейцарская кондитерская "Буше" (сладкие минуты предвкушения). Около нее и написан код.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MS Sans Serif"/>
          <w:color w:val="152B4D"/>
          <w:sz w:val="28"/>
          <w:szCs w:val="28"/>
        </w:rPr>
      </w:pPr>
      <w:r>
        <w:rPr>
          <w:rFonts w:cs="MS Sans Serif" w:ascii="Verdana" w:hAnsi="Verdana"/>
          <w:color w:val="152B4D"/>
          <w:sz w:val="28"/>
          <w:szCs w:val="28"/>
        </w:rPr>
        <w:t>Школа на Крупской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Задание.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Когда дочь подросла, отец решил заняться ее образованием. Урок истории он начал так: "И создал Бог землю, и поселил на ней Адама, и создал он из ребра его Еву, которая стала ему помощницей во всех делах, и... А, гори оно все огнем! Потом появился Ленин и свершил революцию... Вот так, доченька".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Код составной из двух частей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КО для людей: 3</w:t>
        <w:br/>
        <w:t>КО для машин: 1</w:t>
        <w:br/>
        <w:t>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MS Sans Serif" w:ascii="Verdana" w:hAnsi="Verdana"/>
          <w:color w:val="152B4D"/>
          <w:sz w:val="16"/>
          <w:szCs w:val="16"/>
        </w:rPr>
        <w:t xml:space="preserve">Подсказка </w:t>
      </w:r>
      <w:r>
        <w:rPr>
          <w:rFonts w:cs="Arial" w:ascii="Verdana" w:hAnsi="Verdana"/>
          <w:color w:val="152B4D"/>
          <w:sz w:val="16"/>
          <w:szCs w:val="16"/>
        </w:rPr>
        <w:t>1.</w:t>
      </w:r>
    </w:p>
    <w:p>
      <w:pPr>
        <w:pStyle w:val="Normal"/>
        <w:autoSpaceDE w:val="false"/>
        <w:rPr>
          <w:rFonts w:ascii="Verdana" w:hAnsi="Verdana" w:cs="Arial CYR"/>
          <w:color w:val="152B4D"/>
          <w:sz w:val="16"/>
          <w:szCs w:val="16"/>
        </w:rPr>
      </w:pPr>
      <w:r>
        <w:rPr>
          <w:rFonts w:cs="Arial CYR" w:ascii="Verdana" w:hAnsi="Verdana"/>
          <w:color w:val="152B4D"/>
          <w:sz w:val="16"/>
          <w:szCs w:val="16"/>
        </w:rPr>
        <w:t xml:space="preserve">Это только на первый взгляд кажется, что у Адама и Ленина нет ничего общего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Arial CYR" w:ascii="Verdana" w:hAnsi="Verdana"/>
          <w:color w:val="152B4D"/>
          <w:sz w:val="16"/>
          <w:szCs w:val="16"/>
        </w:rPr>
        <w:t xml:space="preserve">Подсказка </w:t>
      </w:r>
      <w:r>
        <w:rPr>
          <w:rFonts w:cs="Arial" w:ascii="Verdana" w:hAnsi="Verdana"/>
          <w:color w:val="152B4D"/>
          <w:sz w:val="16"/>
          <w:szCs w:val="16"/>
        </w:rPr>
        <w:t>2.</w:t>
      </w:r>
    </w:p>
    <w:p>
      <w:pPr>
        <w:pStyle w:val="Normal"/>
        <w:autoSpaceDE w:val="false"/>
        <w:rPr/>
      </w:pPr>
      <w:r>
        <w:rPr>
          <w:rFonts w:cs="Arial" w:ascii="Verdana" w:hAnsi="Verdana"/>
          <w:color w:val="152B4D"/>
          <w:sz w:val="16"/>
          <w:szCs w:val="16"/>
        </w:rPr>
        <w:t xml:space="preserve">6 </w:t>
      </w:r>
      <w:r>
        <w:rPr>
          <w:rFonts w:cs="Arial CYR" w:ascii="Verdana" w:hAnsi="Verdana"/>
          <w:color w:val="152B4D"/>
          <w:sz w:val="16"/>
          <w:szCs w:val="16"/>
        </w:rPr>
        <w:t xml:space="preserve">раз отец начинал урок с начала - первые 5 раз дочь пропускала его слова мимо ушей. Это сколько же времени придется потратить? Ведь историю в школе целых 5 лет изучают!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Verdana" w:hAnsi="Verdana" w:cs="Arial CYR"/>
          <w:color w:val="152B4D"/>
          <w:sz w:val="16"/>
          <w:szCs w:val="16"/>
        </w:rPr>
      </w:pPr>
      <w:r>
        <w:rPr>
          <w:rFonts w:cs="Arial CYR" w:ascii="Verdana" w:hAnsi="Verdana"/>
          <w:color w:val="152B4D"/>
          <w:sz w:val="16"/>
          <w:szCs w:val="16"/>
        </w:rPr>
        <w:t>Комментарии.</w:t>
      </w:r>
    </w:p>
    <w:p>
      <w:pPr>
        <w:pStyle w:val="Normal"/>
        <w:autoSpaceDE w:val="false"/>
        <w:rPr>
          <w:rFonts w:ascii="Verdana" w:hAnsi="Verdana" w:cs="Arial CYR"/>
          <w:color w:val="152B4D"/>
          <w:sz w:val="16"/>
          <w:szCs w:val="16"/>
        </w:rPr>
      </w:pPr>
      <w:r>
        <w:rPr>
          <w:rFonts w:cs="Arial CYR" w:ascii="Verdana" w:hAnsi="Verdana"/>
          <w:color w:val="152B4D"/>
          <w:sz w:val="16"/>
          <w:szCs w:val="16"/>
        </w:rPr>
        <w:t>Ева - помощница Адама, второй мужчина, упоминаемый в задании - Ленин, а его помощница в революционных делах - Крупская. Речь идет о сгоревшей (“гори оно все огнем”) школе (образование, урок) на улице Крупской.</w:t>
      </w:r>
    </w:p>
    <w:p>
      <w:pPr>
        <w:pStyle w:val="Normal"/>
        <w:autoSpaceDE w:val="false"/>
        <w:rPr/>
      </w:pPr>
      <w:r>
        <w:rPr>
          <w:rFonts w:cs="Arial CYR" w:ascii="Verdana" w:hAnsi="Verdana"/>
          <w:color w:val="152B4D"/>
          <w:sz w:val="16"/>
          <w:szCs w:val="16"/>
        </w:rPr>
        <w:t>Первая подсказка намекает на Крупскую (и у Адама и у Ленина были женщины). Вторая подсказка содержит номер сгоревшей школы – 655.</w:t>
      </w:r>
    </w:p>
    <w:p>
      <w:pPr>
        <w:pStyle w:val="Normal"/>
        <w:autoSpaceDE w:val="false"/>
        <w:rPr>
          <w:rFonts w:ascii="Verdana" w:hAnsi="Verdana" w:cs="Arial CYR"/>
          <w:color w:val="152B4D"/>
          <w:sz w:val="16"/>
          <w:szCs w:val="16"/>
        </w:rPr>
      </w:pPr>
      <w:r>
        <w:rPr>
          <w:rFonts w:cs="Arial CYR" w:ascii="Verdana" w:hAnsi="Verdana"/>
          <w:color w:val="152B4D"/>
          <w:sz w:val="16"/>
          <w:szCs w:val="16"/>
        </w:rPr>
        <w:t>Код был написан в подвале сгоревшей школы – единственном месте, куда можно было забраться – все остальное заколочено. Вход был помечен изображениями яблок – намек на Адама и Еву.</w:t>
      </w:r>
    </w:p>
    <w:p>
      <w:pPr>
        <w:pStyle w:val="Normal"/>
        <w:rPr>
          <w:rFonts w:ascii="Verdana" w:hAnsi="Verdana" w:cs="Verdana"/>
          <w:color w:val="152B4D"/>
          <w:sz w:val="16"/>
          <w:szCs w:val="16"/>
        </w:rPr>
      </w:pPr>
      <w:r>
        <w:rPr>
          <w:rFonts w:cs="Verdana" w:ascii="Verdana" w:hAnsi="Verdana"/>
          <w:color w:val="152B4D"/>
          <w:sz w:val="16"/>
          <w:szCs w:val="16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огатка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Задание.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А потом всё было стандартно для нашего века электроники. Она наставила ему рога - не большие и не маленькие, а так, средние в общем-то. Его близкая подруга по имени Л. пыталась помочь ему советами типа: "Сэр, go!", но рога были прочные - любой бетон позавидует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Style w:val="Postbody1"/>
          <w:rFonts w:cs="Verdana" w:ascii="Verdana" w:hAnsi="Verdana"/>
          <w:sz w:val="16"/>
          <w:szCs w:val="16"/>
        </w:rPr>
        <w:t xml:space="preserve">КО для людей: 1 </w:t>
      </w:r>
      <w:r>
        <w:rPr>
          <w:rFonts w:cs="Verdana" w:ascii="Verdana" w:hAnsi="Verdana"/>
          <w:sz w:val="16"/>
          <w:szCs w:val="16"/>
        </w:rPr>
        <w:br/>
      </w:r>
      <w:r>
        <w:rPr>
          <w:rStyle w:val="Postbody1"/>
          <w:rFonts w:cs="Verdana" w:ascii="Verdana" w:hAnsi="Verdana"/>
          <w:sz w:val="16"/>
          <w:szCs w:val="16"/>
        </w:rPr>
        <w:t xml:space="preserve">КО для машин: 1 </w:t>
      </w:r>
      <w:r>
        <w:rPr>
          <w:rFonts w:cs="Verdana" w:ascii="Verdana" w:hAnsi="Verdana"/>
          <w:sz w:val="16"/>
          <w:szCs w:val="16"/>
        </w:rPr>
        <w:br/>
        <w:t>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MS Sans Serif" w:ascii="Verdana" w:hAnsi="Verdana"/>
          <w:color w:val="152B4D"/>
          <w:sz w:val="16"/>
          <w:szCs w:val="16"/>
        </w:rPr>
        <w:t xml:space="preserve">Подсказка </w:t>
      </w:r>
      <w:r>
        <w:rPr>
          <w:rFonts w:cs="Arial" w:ascii="Verdana" w:hAnsi="Verdana"/>
          <w:color w:val="152B4D"/>
          <w:sz w:val="16"/>
          <w:szCs w:val="16"/>
        </w:rPr>
        <w:t>1.</w:t>
      </w:r>
    </w:p>
    <w:p>
      <w:pPr>
        <w:pStyle w:val="Normal"/>
        <w:autoSpaceDE w:val="false"/>
        <w:rPr>
          <w:rFonts w:ascii="Verdana" w:hAnsi="Verdana" w:cs="Arial CYR"/>
          <w:color w:val="152B4D"/>
          <w:sz w:val="16"/>
          <w:szCs w:val="16"/>
        </w:rPr>
      </w:pPr>
      <w:r>
        <w:rPr>
          <w:rFonts w:cs="Arial CYR" w:ascii="Verdana" w:hAnsi="Verdana"/>
          <w:color w:val="152B4D"/>
          <w:sz w:val="16"/>
          <w:szCs w:val="16"/>
        </w:rPr>
        <w:t>Эй, Серега, фингал-то у тебя откуда? Ленка что ли из соседнего двора из рогатки тебя так?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Arial CYR" w:ascii="Verdana" w:hAnsi="Verdana"/>
          <w:color w:val="152B4D"/>
          <w:sz w:val="16"/>
          <w:szCs w:val="16"/>
        </w:rPr>
        <w:t xml:space="preserve">Подсказка </w:t>
      </w:r>
      <w:r>
        <w:rPr>
          <w:rFonts w:cs="Arial" w:ascii="Verdana" w:hAnsi="Verdana"/>
          <w:color w:val="152B4D"/>
          <w:sz w:val="16"/>
          <w:szCs w:val="16"/>
        </w:rPr>
        <w:t>2.</w:t>
      </w:r>
    </w:p>
    <w:p>
      <w:pPr>
        <w:pStyle w:val="Normal"/>
        <w:autoSpaceDE w:val="false"/>
        <w:rPr>
          <w:rFonts w:ascii="Verdana" w:hAnsi="Verdana" w:cs="Arial CYR"/>
          <w:color w:val="152B4D"/>
          <w:sz w:val="16"/>
          <w:szCs w:val="16"/>
        </w:rPr>
      </w:pPr>
      <w:r>
        <w:rPr>
          <w:rFonts w:cs="Arial CYR" w:ascii="Verdana" w:hAnsi="Verdana"/>
          <w:color w:val="152B4D"/>
          <w:sz w:val="16"/>
          <w:szCs w:val="16"/>
        </w:rPr>
        <w:t>Григорий Константинович шел на работу в свое РНИИ с победным настроением и даже надписи на бетонном заборе не могли ему его испортить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-------------------------------------------------------------------------------------------------------------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Комментарии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Средние рога – </w:t>
      </w:r>
      <w:r>
        <w:rPr>
          <w:rFonts w:cs="Verdana" w:ascii="Verdana" w:hAnsi="Verdana"/>
          <w:sz w:val="16"/>
          <w:szCs w:val="16"/>
          <w:lang w:val="en-US"/>
        </w:rPr>
        <w:t>C</w:t>
      </w:r>
      <w:r>
        <w:rPr>
          <w:rFonts w:cs="Verdana" w:ascii="Verdana" w:hAnsi="Verdana"/>
          <w:sz w:val="16"/>
          <w:szCs w:val="16"/>
        </w:rPr>
        <w:t xml:space="preserve">редняя Рогатка. На Средней Рогатке, на площади Победы находится «Электронстандарт». На его бетонном заборе на улице Орджоникидзе (он же Серго - </w:t>
      </w:r>
      <w:r>
        <w:rPr>
          <w:rFonts w:cs="MS Sans Serif" w:ascii="Verdana" w:hAnsi="Verdana"/>
          <w:color w:val="152B4D"/>
          <w:sz w:val="16"/>
          <w:szCs w:val="16"/>
        </w:rPr>
        <w:t>"Сэр, go!") на бетонной плите со стороны ул. Ленсовета (подруга Л....советами) и был написан код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Аристотель</w:t>
      </w:r>
    </w:p>
    <w:p>
      <w:pPr>
        <w:pStyle w:val="Normal"/>
        <w:rPr/>
      </w:pPr>
      <w:r>
        <w:rPr>
          <w:rStyle w:val="Postbody1"/>
          <w:rFonts w:cs="Verdana" w:ascii="Verdana" w:hAnsi="Verdana"/>
          <w:sz w:val="16"/>
          <w:szCs w:val="16"/>
        </w:rPr>
        <w:t>Задание.</w:t>
      </w:r>
    </w:p>
    <w:p>
      <w:pPr>
        <w:pStyle w:val="Normal"/>
        <w:rPr/>
      </w:pPr>
      <w:r>
        <w:rPr>
          <w:rStyle w:val="Postbody1"/>
          <w:rFonts w:cs="Verdana" w:ascii="Verdana" w:hAnsi="Verdana"/>
          <w:sz w:val="16"/>
          <w:szCs w:val="16"/>
        </w:rPr>
        <w:t xml:space="preserve">- Я любила тебя, а ты меня предал. Я не должна была узнать о твоей женитьбе из газет. После 9 лет вместе, это было особенно жестоко! </w:t>
      </w:r>
      <w:r>
        <w:rPr>
          <w:rFonts w:cs="Verdana" w:ascii="Verdana" w:hAnsi="Verdana"/>
          <w:sz w:val="16"/>
          <w:szCs w:val="16"/>
        </w:rPr>
        <w:br/>
      </w:r>
      <w:r>
        <w:rPr>
          <w:rStyle w:val="Postbody1"/>
          <w:rFonts w:cs="Verdana" w:ascii="Verdana" w:hAnsi="Verdana"/>
          <w:sz w:val="16"/>
          <w:szCs w:val="16"/>
        </w:rPr>
        <w:t xml:space="preserve">- И я любил тебя и все еще люблю! Ты поняла, ты простила, потому что этот брак был ничем, кроме сделки. Выгодной, как рассчитывал я. </w:t>
      </w:r>
      <w:r>
        <w:rPr>
          <w:rFonts w:cs="Verdana" w:ascii="Verdana" w:hAnsi="Verdana"/>
          <w:sz w:val="16"/>
          <w:szCs w:val="16"/>
        </w:rPr>
        <w:br/>
      </w:r>
      <w:r>
        <w:rPr>
          <w:rStyle w:val="Postbody1"/>
          <w:rFonts w:cs="Verdana" w:ascii="Verdana" w:hAnsi="Verdana"/>
          <w:sz w:val="16"/>
          <w:szCs w:val="16"/>
        </w:rPr>
        <w:t xml:space="preserve">- Ха, но эта первая вдова изрядно посокращала нули у твоих миллионов! И поделом тебе, милый! Зато теперь ты знаешь, сколько стоит ее имя. Деньги и тщеславие всегда были твоими слабостями. </w:t>
      </w:r>
      <w:r>
        <w:rPr>
          <w:rFonts w:cs="Verdana" w:ascii="Verdana" w:hAnsi="Verdana"/>
          <w:sz w:val="16"/>
          <w:szCs w:val="16"/>
        </w:rPr>
        <w:br/>
      </w:r>
      <w:r>
        <w:rPr>
          <w:rStyle w:val="Postbody1"/>
          <w:rFonts w:cs="Verdana" w:ascii="Verdana" w:hAnsi="Verdana"/>
          <w:sz w:val="16"/>
          <w:szCs w:val="16"/>
        </w:rPr>
        <w:t xml:space="preserve">- У тебя есть право обижаться на меня. Но после того, как сын разбился и я остался без наследника, деньги потеряли для меня какой-либо смысл. Я мечтаю лишь о покое и твоем прощении. </w:t>
      </w:r>
      <w:r>
        <w:rPr>
          <w:rFonts w:cs="Verdana" w:ascii="Verdana" w:hAnsi="Verdana"/>
          <w:sz w:val="16"/>
          <w:szCs w:val="16"/>
        </w:rPr>
        <w:br/>
      </w:r>
      <w:r>
        <w:rPr>
          <w:rStyle w:val="Postbody1"/>
          <w:rFonts w:cs="Verdana" w:ascii="Verdana" w:hAnsi="Verdana"/>
          <w:sz w:val="16"/>
          <w:szCs w:val="16"/>
        </w:rPr>
        <w:t xml:space="preserve">- Насвистывая Верди под окнами моих апартаментов? Великолепный способ напомнить мне о том, что кроме тебя я потеряла и его! </w:t>
      </w:r>
      <w:r>
        <w:rPr>
          <w:rFonts w:cs="Verdana" w:ascii="Verdana" w:hAnsi="Verdana"/>
          <w:sz w:val="16"/>
          <w:szCs w:val="16"/>
        </w:rPr>
        <w:br/>
      </w:r>
      <w:r>
        <w:rPr>
          <w:rStyle w:val="Postbody1"/>
          <w:rFonts w:cs="Verdana" w:ascii="Verdana" w:hAnsi="Verdana"/>
          <w:sz w:val="16"/>
          <w:szCs w:val="16"/>
        </w:rPr>
        <w:t xml:space="preserve">- Давай забудем все, давай уедем далеко; там у нас будет дом, и я назову его твоим именем навсегда! </w:t>
      </w:r>
      <w:r>
        <w:rPr>
          <w:rFonts w:cs="Verdana" w:ascii="Verdana" w:hAnsi="Verdana"/>
          <w:sz w:val="16"/>
          <w:szCs w:val="16"/>
        </w:rPr>
        <w:br/>
      </w:r>
      <w:r>
        <w:rPr>
          <w:rStyle w:val="Postbody1"/>
          <w:rFonts w:cs="Verdana" w:ascii="Verdana" w:hAnsi="Verdana"/>
          <w:sz w:val="16"/>
          <w:szCs w:val="16"/>
        </w:rPr>
        <w:t xml:space="preserve">- Что?! Неужели ты думаешь, что я поверю в это? У него, действительно, будет имя... но твое! </w:t>
      </w:r>
      <w:r>
        <w:rPr>
          <w:rFonts w:cs="Verdana" w:ascii="Verdana" w:hAnsi="Verdana"/>
          <w:sz w:val="16"/>
          <w:szCs w:val="16"/>
        </w:rPr>
        <w:br/>
      </w:r>
      <w:r>
        <w:rPr>
          <w:rStyle w:val="Postbody1"/>
          <w:rFonts w:cs="Verdana" w:ascii="Verdana" w:hAnsi="Verdana"/>
          <w:sz w:val="16"/>
          <w:szCs w:val="16"/>
        </w:rPr>
        <w:t xml:space="preserve">КО для людей: 1 </w:t>
      </w:r>
      <w:r>
        <w:rPr>
          <w:rFonts w:cs="Verdana" w:ascii="Verdana" w:hAnsi="Verdana"/>
          <w:sz w:val="16"/>
          <w:szCs w:val="16"/>
        </w:rPr>
        <w:br/>
      </w:r>
      <w:r>
        <w:rPr>
          <w:rStyle w:val="Postbody1"/>
          <w:rFonts w:cs="Verdana" w:ascii="Verdana" w:hAnsi="Verdana"/>
          <w:sz w:val="16"/>
          <w:szCs w:val="16"/>
        </w:rPr>
        <w:t xml:space="preserve">КО для машин: 1 </w:t>
      </w:r>
      <w:r>
        <w:rPr>
          <w:rFonts w:cs="Verdana" w:ascii="Verdana" w:hAnsi="Verdana"/>
          <w:sz w:val="16"/>
          <w:szCs w:val="16"/>
        </w:rPr>
        <w:br/>
        <w:t>--------------------------------------------------------------------------------------------------------------</w:t>
      </w:r>
    </w:p>
    <w:p>
      <w:pPr>
        <w:pStyle w:val="Normal"/>
        <w:rPr/>
      </w:pPr>
      <w:r>
        <w:rPr>
          <w:rStyle w:val="Postbody1"/>
          <w:rFonts w:cs="Verdana" w:ascii="Verdana" w:hAnsi="Verdana"/>
          <w:sz w:val="16"/>
          <w:szCs w:val="16"/>
        </w:rPr>
        <w:t xml:space="preserve">Подсказка 1. </w:t>
      </w:r>
      <w:r>
        <w:rPr>
          <w:rFonts w:cs="Verdana" w:ascii="Verdana" w:hAnsi="Verdana"/>
          <w:sz w:val="16"/>
          <w:szCs w:val="16"/>
        </w:rPr>
        <w:br/>
      </w:r>
      <w:r>
        <w:rPr>
          <w:rStyle w:val="Postbody1"/>
          <w:rFonts w:cs="Verdana" w:ascii="Verdana" w:hAnsi="Verdana"/>
          <w:sz w:val="16"/>
          <w:szCs w:val="16"/>
        </w:rPr>
        <w:t xml:space="preserve">Ищите помощи у Острова и их капитана. </w:t>
      </w:r>
      <w:r>
        <w:rPr>
          <w:rFonts w:cs="Verdana" w:ascii="Verdana" w:hAnsi="Verdana"/>
          <w:sz w:val="16"/>
          <w:szCs w:val="16"/>
        </w:rPr>
        <w:br/>
        <w:t>--------------------------------------------------------------------------------------------------------------</w:t>
      </w:r>
    </w:p>
    <w:p>
      <w:pPr>
        <w:pStyle w:val="Normal"/>
        <w:rPr/>
      </w:pPr>
      <w:r>
        <w:rPr>
          <w:rStyle w:val="Postbody1"/>
          <w:rFonts w:cs="Verdana" w:ascii="Verdana" w:hAnsi="Verdana"/>
          <w:sz w:val="16"/>
          <w:szCs w:val="16"/>
        </w:rPr>
        <w:t xml:space="preserve">Подсказка 2. </w:t>
      </w:r>
      <w:r>
        <w:rPr>
          <w:rFonts w:cs="Verdana" w:ascii="Verdana" w:hAnsi="Verdana"/>
          <w:sz w:val="16"/>
          <w:szCs w:val="16"/>
        </w:rPr>
        <w:br/>
      </w:r>
      <w:r>
        <w:rPr>
          <w:rStyle w:val="Postbody1"/>
          <w:rFonts w:cs="Verdana" w:ascii="Verdana" w:hAnsi="Verdana"/>
          <w:sz w:val="16"/>
          <w:szCs w:val="16"/>
        </w:rPr>
        <w:t xml:space="preserve">А недавно я сделала пластическую операцию, в клинике "Дзеф&amp;Релли", теперь похожа на Фани Ардан, остался только мой голос! </w:t>
      </w:r>
      <w:r>
        <w:rPr>
          <w:rFonts w:cs="Verdana" w:ascii="Verdana" w:hAnsi="Verdana"/>
          <w:sz w:val="16"/>
          <w:szCs w:val="16"/>
        </w:rPr>
        <w:br/>
        <w:t>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rStyle w:val="Postbody1"/>
          <w:rFonts w:cs="Verdana" w:ascii="Verdana" w:hAnsi="Verdana"/>
          <w:sz w:val="16"/>
          <w:szCs w:val="16"/>
        </w:rPr>
        <w:t xml:space="preserve">Комментарии. </w:t>
      </w:r>
      <w:r>
        <w:rPr>
          <w:rFonts w:cs="Verdana" w:ascii="Verdana" w:hAnsi="Verdana"/>
          <w:sz w:val="16"/>
          <w:szCs w:val="16"/>
        </w:rPr>
        <w:br/>
      </w:r>
      <w:r>
        <w:rPr>
          <w:rStyle w:val="Postbody1"/>
          <w:rFonts w:cs="Verdana" w:ascii="Verdana" w:hAnsi="Verdana"/>
          <w:sz w:val="16"/>
          <w:szCs w:val="16"/>
        </w:rPr>
        <w:t xml:space="preserve">Спорно, чем более известны участники этого диалога - нашумевшей историей их любви или каждый своим талантом. Мария Каллас - оперная дива 20-го столетия, приводила публику в экстаз своим голосом, и Аристотель Онассис - предприниматель, заработал одно из самых крупных состояний на земле. Их скандальный роман длился 9 лет, после чего Каллас узнала из газет о свадьбе возлюбленного и Жаклин Кеннеди (овдовевшая первая леди Америки). Каллас теряет свой драгоценный голос, ее карьера прекращается, она рвет отношения с Онассисом. Вскоре он делает попытки возобновить хотя бы общение с ней. Под окнами ее квартиры в Париже он насвистывает мелодию из Травиаты (автор Верди) - одну из наиболее блистательных ролей Каллас. </w:t>
      </w:r>
      <w:r>
        <w:rPr>
          <w:rFonts w:cs="Verdana" w:ascii="Verdana" w:hAnsi="Verdana"/>
          <w:sz w:val="16"/>
          <w:szCs w:val="16"/>
        </w:rPr>
        <w:br/>
        <w:br/>
      </w:r>
      <w:r>
        <w:rPr>
          <w:rStyle w:val="Postbody1"/>
          <w:rFonts w:cs="Verdana" w:ascii="Verdana" w:hAnsi="Verdana"/>
          <w:sz w:val="16"/>
          <w:szCs w:val="16"/>
        </w:rPr>
        <w:t xml:space="preserve">После разгадывания героев этой истории остается только обратить внимание на последнюю фразу в тексте задания: “У него действительно будет имя... но твое!”. То есть имя дома – Аристотель. Имеется в виду книжный магазин "Аристотель" на ул. Олеко Дундича, д. 36-1. Около него и был написан код. </w:t>
      </w:r>
      <w:r>
        <w:rPr>
          <w:rFonts w:cs="Verdana" w:ascii="Verdana" w:hAnsi="Verdana"/>
          <w:sz w:val="16"/>
          <w:szCs w:val="16"/>
        </w:rPr>
        <w:br/>
        <w:br/>
      </w:r>
      <w:r>
        <w:rPr>
          <w:rStyle w:val="Postbody1"/>
          <w:rFonts w:cs="Verdana" w:ascii="Verdana" w:hAnsi="Verdana"/>
          <w:sz w:val="16"/>
          <w:szCs w:val="16"/>
        </w:rPr>
        <w:t xml:space="preserve">Прокомментируем теперь те моменты в текстах задания и подсказок, которые могут быть неочевидны после прочтения вышеприведенного: </w:t>
      </w:r>
      <w:r>
        <w:rPr>
          <w:rFonts w:cs="Verdana" w:ascii="Verdana" w:hAnsi="Verdana"/>
          <w:sz w:val="16"/>
          <w:szCs w:val="16"/>
        </w:rPr>
        <w:br/>
      </w:r>
      <w:r>
        <w:rPr>
          <w:rStyle w:val="Postbody1"/>
          <w:rFonts w:cs="Verdana" w:ascii="Verdana" w:hAnsi="Verdana"/>
          <w:sz w:val="16"/>
          <w:szCs w:val="16"/>
        </w:rPr>
        <w:t xml:space="preserve">- “первая вдова” – имеется в виду ассоциация “первая леди Америки – вдова – первая вдова”, </w:t>
      </w:r>
      <w:r>
        <w:rPr>
          <w:rFonts w:cs="Verdana" w:ascii="Verdana" w:hAnsi="Verdana"/>
          <w:sz w:val="16"/>
          <w:szCs w:val="16"/>
        </w:rPr>
        <w:br/>
      </w:r>
      <w:r>
        <w:rPr>
          <w:rStyle w:val="Postbody1"/>
          <w:rFonts w:cs="Verdana" w:ascii="Verdana" w:hAnsi="Verdana"/>
          <w:sz w:val="16"/>
          <w:szCs w:val="16"/>
        </w:rPr>
        <w:t xml:space="preserve">- “твоим именем навсегда” – имеется в виду известный фильм "Каллас навсегда", </w:t>
      </w:r>
      <w:r>
        <w:rPr>
          <w:rFonts w:cs="Verdana" w:ascii="Verdana" w:hAnsi="Verdana"/>
          <w:sz w:val="16"/>
          <w:szCs w:val="16"/>
        </w:rPr>
        <w:br/>
      </w:r>
      <w:r>
        <w:rPr>
          <w:rStyle w:val="Postbody1"/>
          <w:rFonts w:cs="Verdana" w:ascii="Verdana" w:hAnsi="Verdana"/>
          <w:sz w:val="16"/>
          <w:szCs w:val="16"/>
        </w:rPr>
        <w:t xml:space="preserve">- подсказка 1 – Онассис владел островом, который называется Скорпио – имя капитана команды Остров Сокровищ, </w:t>
      </w:r>
      <w:r>
        <w:rPr>
          <w:rFonts w:cs="Verdana" w:ascii="Verdana" w:hAnsi="Verdana"/>
          <w:sz w:val="16"/>
          <w:szCs w:val="16"/>
        </w:rPr>
        <w:br/>
      </w:r>
      <w:r>
        <w:rPr>
          <w:rStyle w:val="Postbody1"/>
          <w:rFonts w:cs="Verdana" w:ascii="Verdana" w:hAnsi="Verdana"/>
          <w:sz w:val="16"/>
          <w:szCs w:val="16"/>
        </w:rPr>
        <w:t>- подсказка 2 – Дзефирелли ("Дзеф&amp;Релли") – режиссер фильма “Каллас навсегда”, где Марию Каллас сыграла Фани Арда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Церковь Рождества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Задание.</w:t>
      </w:r>
    </w:p>
    <w:p>
      <w:pPr>
        <w:pStyle w:val="Normal"/>
        <w:autoSpaceDE w:val="false"/>
        <w:rPr/>
      </w:pPr>
      <w:r>
        <w:rPr>
          <w:rFonts w:cs="MS Sans Serif" w:ascii="Verdana" w:hAnsi="Verdana"/>
          <w:color w:val="152B4D"/>
          <w:sz w:val="16"/>
          <w:szCs w:val="16"/>
        </w:rPr>
        <w:t xml:space="preserve">- Милый, а здорово было бы справить Рождество в теплых краях, поваляться на </w:t>
      </w:r>
      <w:r>
        <w:rPr>
          <w:rFonts w:cs="MS Sans Serif" w:ascii="Verdana" w:hAnsi="Verdana"/>
          <w:color w:val="152B4D"/>
          <w:sz w:val="16"/>
          <w:szCs w:val="16"/>
          <w:lang w:val="en-US"/>
        </w:rPr>
        <w:t>La</w:t>
      </w:r>
      <w:r>
        <w:rPr>
          <w:rFonts w:cs="MS Sans Serif" w:ascii="Verdana" w:hAnsi="Verdana"/>
          <w:color w:val="152B4D"/>
          <w:sz w:val="16"/>
          <w:szCs w:val="16"/>
        </w:rPr>
        <w:t xml:space="preserve"> </w:t>
      </w:r>
      <w:r>
        <w:rPr>
          <w:rFonts w:cs="MS Sans Serif" w:ascii="Verdana" w:hAnsi="Verdana"/>
          <w:color w:val="152B4D"/>
          <w:sz w:val="16"/>
          <w:szCs w:val="16"/>
          <w:lang w:val="en-US"/>
        </w:rPr>
        <w:t>costa</w:t>
      </w:r>
      <w:r>
        <w:rPr>
          <w:rFonts w:cs="MS Sans Serif" w:ascii="Verdana" w:hAnsi="Verdana"/>
          <w:color w:val="152B4D"/>
          <w:sz w:val="16"/>
          <w:szCs w:val="16"/>
        </w:rPr>
        <w:t xml:space="preserve"> </w:t>
      </w:r>
      <w:r>
        <w:rPr>
          <w:rFonts w:cs="MS Sans Serif" w:ascii="Verdana" w:hAnsi="Verdana"/>
          <w:color w:val="152B4D"/>
          <w:sz w:val="16"/>
          <w:szCs w:val="16"/>
          <w:lang w:val="en-US"/>
        </w:rPr>
        <w:t>Arenosa</w:t>
      </w:r>
      <w:r>
        <w:rPr>
          <w:rFonts w:cs="MS Sans Serif" w:ascii="Verdana" w:hAnsi="Verdana"/>
          <w:color w:val="152B4D"/>
          <w:sz w:val="16"/>
          <w:szCs w:val="16"/>
        </w:rPr>
        <w:t xml:space="preserve">. Целых 10 дней, только ты и я. </w:t>
      </w:r>
    </w:p>
    <w:p>
      <w:pPr>
        <w:pStyle w:val="Normal"/>
        <w:autoSpaceDE w:val="false"/>
        <w:rPr/>
      </w:pPr>
      <w:r>
        <w:rPr>
          <w:rFonts w:cs="MS Sans Serif" w:ascii="Verdana" w:hAnsi="Verdana"/>
          <w:color w:val="152B4D"/>
          <w:sz w:val="16"/>
          <w:szCs w:val="16"/>
        </w:rPr>
        <w:t xml:space="preserve">- Оставь свои мечты, милая. Ты забыла, что мы живем в СССР. Никто нас не выпустит отсюда. Да и нет там никакого Рождества и Бога тоже нет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КО для людей: 1 </w:t>
        <w:br/>
        <w:t>КО для машин: 1</w:t>
        <w:br/>
        <w:t>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Подсказка 1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Пески в Рождество это все-таки так здорово!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Подсказка 2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Рождество в Стране Советов не справляли, и в год образования ОГПУ название за ненадобностью заменили другим. Да и церковь потом стала не нужна.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Комментарии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Речь идет о Рождественской церкви на Песках, которая находилась в центре района 10-ти Советских улиц (10 дней, СССР), бывших Рождественских, переименованных в 1923 году. На месте, где была эта церковь – ныне сквер на пересечении 6-ой Советской и Красноборского переулка, и был написан код – на одной из скамеек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4 километра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Задание.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Сударь!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Напрасно Вы лазаете так высоко и заглядываете ко мне в окна. Того и гляди - в воду свалитесь! И серенады Ваши тоже совершенно напрасны. Ведь я теперь живу совсем в другом месте - на берегу тихой заводи, во втором доме. Говорят, что жители этих мест отличаются особым гонором и свысока смотрят на других. Но это совсем не так, и Вы убедитесь в этом сами, если приедете меня навестить. Только не надо на этот раз никуда лезть, звоните в дверь, пожалуйста!   Я напою Вас чаем, а если Вам удастся меня рассмешить, то может быть, даже поцелую!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А как добраться, я сейчас расскажу. Слезайте вниз и садитесь на своего коня. Езжайте на север до большой дороги - это совсем недалеко. Скачите по ней во весь опор, но будьте осторожны под мостами. Дорога выведет Вас к большой реке. У реки поворачивайте направо и скачите вдоль нее. Скачите еще быстрее - ведь Вам еще очень, очень и очень далеко. И помните, что я говорила про местных жителей. А бабочки помогут Вам отыскать мою дверь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Код составной, из двух частей, расположенных на расстоянии примерно 24 километра друг от друга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КО для людей: 2/1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КО для машин: 2/1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Подсказка 1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Лазать по деревьям опасно, особенно когда вода внизу так дурно пахнет. Зато барышня  вас ждет заводная!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Подсказка 2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Бумага, конечно, хорошая вещь, но не понтовая..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Комментарии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Большая река - Нева. А так как при подъезде к ней надо повернуть направо, то ехать нужно вверх по течению вдоль берега Невы. "Скачите еще быстрее - ведь Вам еще очень, очень и очень далеко..." - удаленное от центра города место - поселок Понтонный (гонор, смотреть свысока на других - понты). "Тихая заводь"  - Заводская улица в Понтонном, а второй дом -  дом номер 2 на ней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В одном из подъездов этого дома на первом этаже на стене расположена большая фреска, изображающая двух бабочек. В квартиру рядом с ней и надо было позвонить, чтобы получить код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В качестве дополнительного бонуса на этом задании предлагалось рассказать девушке в квартире анекдоты (до 10 штук). За каждый анекдот, на котором она рассмеется, команда получает бонус - 2 минуты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Нахождение другой половины кода: "большая дорога" - это Обводный канал (ведет к Неве, надо быть "осторожным под мостами" - Американские мосты). Нужное место находится к югу от Обводного канала (ехать к большой дороге надо было на север). Причем совсем недалеко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С помощью ТопПлана отмеряем 24 километра от Заводской улицы, дом 2 в Понтонном (таково примерное расстояние между двумя половинами кода). Ориентиры: вода ("того и гляди - в воду свалитесь"), окна жилых домов ("заглядываете ко мне в окна") - все вместе это приводит на набережную Бумажного канала. Код написан на одном из деревьев, нависающих над каналом. Само дерево помечено буквами </w:t>
      </w:r>
      <w:r>
        <w:rPr>
          <w:rFonts w:cs="MS Sans Serif" w:ascii="Verdana" w:hAnsi="Verdana"/>
          <w:color w:val="152B4D"/>
          <w:sz w:val="16"/>
          <w:szCs w:val="16"/>
          <w:lang w:val="en-US"/>
        </w:rPr>
        <w:t>DL</w:t>
      </w:r>
      <w:r>
        <w:rPr>
          <w:rFonts w:cs="MS Sans Serif" w:ascii="Verdana" w:hAnsi="Verdana"/>
          <w:color w:val="152B4D"/>
          <w:sz w:val="16"/>
          <w:szCs w:val="16"/>
        </w:rPr>
        <w:t>, но лезть надо по боковому стволу – так чтобы был риск свалиться в воду.</w:t>
      </w:r>
    </w:p>
    <w:p>
      <w:pPr>
        <w:pStyle w:val="Normal"/>
        <w:autoSpaceDE w:val="false"/>
        <w:rPr/>
      </w:pPr>
      <w:r>
        <w:rPr>
          <w:rFonts w:cs="MS Sans Serif" w:ascii="Verdana" w:hAnsi="Verdana"/>
          <w:color w:val="152B4D"/>
          <w:sz w:val="16"/>
          <w:szCs w:val="16"/>
        </w:rPr>
        <w:t>Подсказка номер один указывает на то, что надо лезть именно на дерево и еще раз на воду у деревьев. “Барышня  вас ждет заводная” еще раз подсказывает про Заводскую улицу.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Подсказка номер два указывает на Бумажный канал и Понтонный.</w:t>
      </w:r>
    </w:p>
    <w:p>
      <w:pPr>
        <w:pStyle w:val="Normal"/>
        <w:rPr>
          <w:rFonts w:ascii="Verdana" w:hAnsi="Verdana" w:cs="Verdana"/>
          <w:color w:val="152B4D"/>
          <w:sz w:val="28"/>
          <w:szCs w:val="28"/>
        </w:rPr>
      </w:pPr>
      <w:r>
        <w:rPr>
          <w:rFonts w:cs="Verdana" w:ascii="Verdana" w:hAnsi="Verdana"/>
          <w:color w:val="152B4D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обеспьера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Задание.</w:t>
      </w:r>
    </w:p>
    <w:p>
      <w:pPr>
        <w:pStyle w:val="Normal"/>
        <w:autoSpaceDE w:val="false"/>
        <w:rPr/>
      </w:pPr>
      <w:r>
        <w:rPr>
          <w:rFonts w:cs="MS Sans Serif" w:ascii="Verdana" w:hAnsi="Verdana"/>
          <w:color w:val="152B4D"/>
          <w:sz w:val="16"/>
          <w:szCs w:val="16"/>
        </w:rPr>
        <w:t>- Ах, тебе не нравится моя фигура??? А мне не нравятся твои друзья! Усядутся на берегу реки и давай свои карты раскидывать: крести, бубны, пики, червы. Даже имена у них странные: в России живем, а эти - Пьер и Бобби!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КО для людей: 1 </w:t>
        <w:br/>
        <w:t>КО для машин: 1</w:t>
        <w:br/>
        <w:t>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Подсказка 1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Плохая фигура - это не криминал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Подсказка 2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Козыри - крести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Комментарии.</w:t>
      </w:r>
    </w:p>
    <w:p>
      <w:pPr>
        <w:pStyle w:val="Normal"/>
        <w:autoSpaceDE w:val="false"/>
        <w:rPr/>
      </w:pPr>
      <w:r>
        <w:rPr>
          <w:rFonts w:cs="MS Sans Serif" w:ascii="Verdana" w:hAnsi="Verdana"/>
          <w:color w:val="152B4D"/>
          <w:sz w:val="16"/>
          <w:szCs w:val="16"/>
        </w:rPr>
        <w:t>Берег реки - это набережная, дальше остается только сообразить, что полное имя от Бобби - это Роберт, и тогда набережная Робеспьера становится очевидной разгадкой, далее на точное место на набережной указывают 2 ориентира: напротив тюрьма Кресты (крести), рядом клуб "Планета Фитнесс" (плохая фигура). Надо было спуститься к реке напротив фитнесс-центра и крестов. Код был на металлическом кольце.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MS Sans Serif"/>
          <w:color w:val="152B4D"/>
          <w:sz w:val="28"/>
          <w:szCs w:val="28"/>
        </w:rPr>
      </w:pPr>
      <w:r>
        <w:rPr>
          <w:rFonts w:cs="MS Sans Serif" w:ascii="Verdana" w:hAnsi="Verdana"/>
          <w:color w:val="152B4D"/>
          <w:sz w:val="28"/>
          <w:szCs w:val="28"/>
        </w:rPr>
        <w:t>Граненый стакан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Задание.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...И всё-таки она его любила... любила и ждала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И вот - отворилась дверь, тихо, почти беззвучно..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- Пришёл? Опять напился?! Опять что-то отмечали?!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- Ды-ы-ы-к... День Гранёного Стакана - отмечали всем коллективом..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КО для людей: 1 </w:t>
        <w:br/>
        <w:t>КО для машин: 1</w:t>
        <w:br/>
        <w:t>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Подсказка 1.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- А чья это помада на щеке?!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- Ааа... Это Верка - она у нас натура творческая , неординарная - расцеловала всех..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Подсказка 2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Она сидела рядом и любила его - дождалась... А он уже спал, и было так тихо, что слышно было, как пролетает где-то рядом сонная муха.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Комментарии.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Яндекс-&gt;Граненый стакан-&gt;Вторая ссылка чётко указывает на автора граненого стакана: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Дизайн стакана для рабочего класса разработан автором знаменитого монумента на ВВЦ Верой Мухиной в 1943 году в блокадном Ленинграде, где она возглавляла Мастерскую художественного стекла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Также указывается на Мастерскую художественного стекла. Мастерская эта существовала в блокадном Ленинграде, позднее было открыто Мухинское училище, именуемое ныне Академия промышленного дизайна имени Мухиной, которая находится по адресу Соляной пер., 13 - это и есть нужное место, где находились агенты.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MS Sans Serif" w:ascii="Verdana" w:hAnsi="Verdana"/>
          <w:color w:val="152B4D"/>
          <w:sz w:val="16"/>
          <w:szCs w:val="16"/>
        </w:rPr>
        <w:t>Первая подсказка чётко указывает на Веру Мухину, вторая - на Мухинскую академию.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Задание от агента: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Перед Вами кувшин с водой и хрустальный бокал, который необходимо доверху заполнить водой из этого кувшина. Но необходимо выполнить следующее условие: в кувшине должно остаться ровно столько же воды, сколько ее есть до начала ваших действий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Ответ: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Все очень просто. Берете бокал и осторожно устанавливаете его на дно кувшина с водой, не проливая ни капли жидкости на стол (скамейку, стул, что угодно).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28"/>
          <w:szCs w:val="28"/>
        </w:rPr>
      </w:pPr>
      <w:r>
        <w:rPr>
          <w:rFonts w:cs="MS Sans Serif" w:ascii="Verdana" w:hAnsi="Verdana"/>
          <w:color w:val="152B4D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MS Sans Serif"/>
          <w:color w:val="152B4D"/>
          <w:sz w:val="28"/>
          <w:szCs w:val="28"/>
        </w:rPr>
      </w:pPr>
      <w:r>
        <w:rPr>
          <w:rFonts w:cs="MS Sans Serif" w:ascii="Verdana" w:hAnsi="Verdana"/>
          <w:color w:val="152B4D"/>
          <w:sz w:val="28"/>
          <w:szCs w:val="28"/>
        </w:rPr>
        <w:t>Невеста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дание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Всему есть начало и конец. Их чувства уже не били фонтаном так, как раньше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"Ты совсем не уделяешь мне внимания!" - говорила она и проводила все больше времени без него. А он словно белены объелся и бродил по улицам в одиночестве, грезя о ней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Похоже, свадьба, о которой они оба мечтали, стала лишь сном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Для выполнения задания понадобятся самая красивая и самый находчивый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КО для людей: 1 </w:t>
        <w:br/>
        <w:t>КО для машин: 1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-------------------------------------------------------------------------------------------------------------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одсказка 0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веста похищена! Бедняжка! Чтобы похитители отпустили ее, вам нужно взять их машину в тиски (одна машина спереди, одна сзади)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-------------------------------------------------------------------------------------------------------------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одсказка 1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уворовский пр., Моисеенко, Мытнинская, Невский + внутренние улицы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-------------------------------------------------------------------------------------------------------------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одсказка 2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уворовский пр, 8-я Советская, Мытнинская, 5-я Советская. Синяя 8-ка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-------------------------------------------------------------------------------------------------------------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Комментарии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Агент ждал жениха и невесту на углу наб. Фонтанки ("…чувства уже не били фонтаном…") и ул. Белинского ("…белены объелся…"), рядом со свадебным салоном ("…свадьба, о которой они оба мечтали…").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После разыгрывания свадебной церемонии, невесту уводили “для переодевания”, а жених должен был показать какой из него хозяин в доме, распиливая деревянные черенки ножовкой (максимум отпилов за 10 минут – 10 секунд бонуса за каждый)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Тем временем невесту тайно выводили через проходной двор, завязывали ей глаза, сажали в машину и увозили в заранее намеченный район. По приезду глаза невесте развязывали и разрешали свободно пользоваться телефоном. Команде же высылали текст в “Подсказке 0” выше. С этого момента шел отсчет времени подсказок (через 30 минут – первая и еще через 30 минут – вторая)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MS Sans Serif" w:ascii="Verdana" w:hAnsi="Verdana"/>
          <w:color w:val="152B4D"/>
          <w:sz w:val="28"/>
          <w:szCs w:val="28"/>
        </w:rPr>
        <w:t>Титаники (бонусное)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Задание.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Самый большой, самый красивый, самый безопасный. Единственный и неповторимый. Многие так считали, но заблуждались. Там все: радость и горе, любовь и ненависть, встречи и расставания, смех и слезы. Там вымысел становится реальностью, а реальность сказкой. Их много, они везде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1 код - 2 минуты, если все коды -  еще 6 минут, с подсказкой – все в два раза меньше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КО для людей: 1 </w:t>
        <w:br/>
        <w:t>КО для машин: 1</w:t>
        <w:br/>
        <w:t>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Подсказка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Столкнувшись с непреодолимым препятствием, он рассыпался на много мелких осколков, которые теперь разбросаны по всему городу. Реальность превратилась в вымысел, записанный и воспроизведенный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Комментарии.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Речь идет о салонах Титаник. Коды написаны рядом с ними (в зоне игры их 12, если использовать данные с официального сайта сети Титаник). Для тех Титаников, которые размещаются в торговых комплексах, коды размещались недалеко от рекламы Титаника на стенах ТК, а при отсутствии таковой, просто у входа в ТК.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28"/>
          <w:szCs w:val="28"/>
        </w:rPr>
      </w:pPr>
      <w:r>
        <w:rPr>
          <w:rFonts w:cs="MS Sans Serif" w:ascii="Verdana" w:hAnsi="Verdana"/>
          <w:color w:val="152B4D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атематический ребус (бонусное)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Задание.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Профессор арифметики Головоломкин возвращался домой после уроков и уже совсем подошел к своей хибарке, когда внимание профессора вдруг привлекла надпись, сделанная черным маркером на заборе: "ВАСЯ + СВЕТА = ЛЮБ0ФФ"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- Ох, как безграмотна нынешняя молодежь! - подумал профессор, - даже слово "любовь" не знают, как пишется! А впрочем..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Профессор на секундочку задумался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- Нет, конечно же, решения нет, увы..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И он уже хотел было пойти дальше, но тут взгляд его упал на букву "О" - она была написана несколько необычно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- Да это же не буква "О", а цифра "0"! Теперь все становится гораздо интереснее!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Профессор остановился в задумчивости, губы его шептали какие-то слова..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- Да это же очевидно! - воскликнул он через несколько минут, - какие молодцы ребята! Конечно же, они специально написали слово "любовь" неправильно!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И с чувством глубокого удовлетворения профессор полез в свою хибарку, как всегда через окно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951О65, 5.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Бонус за задание – 20 минут, с подсказкой – 10 минут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КО для людей: 3 </w:t>
        <w:br/>
        <w:t>КО для машин: 1</w:t>
        <w:br/>
        <w:t>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Подсказка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10 букв - 10 цифр. Решение единственно, но все же подскажем, что В = 6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Комментарии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Для решения задания требуется найти соответствие между различными буквами из надписи "ВАСЯ + СВЕТА = ЛЮБ0ФФ" (их десять) и цифрами от 0 до 9, при котором эта надпись превращается в верное математическое равенство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Сделать это можно с помощью такой цепочки логических рассуждений: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Во-первых, заметим, что четырехзначное число при сложении с пятизначным может давать шестизначное, только если пятизначное число начинается на цифру 9, и при этом шестизначное число будет начинаться на цифру 1, а за ней 0. В результате мы получаем, что букве С соответствует цифра 9, букве Л - цифра 1, а Ю - цифра 0. И мы можем переписать наш пример (для удобства как при сложении в столбик):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color w:val="152B4D"/>
          <w:sz w:val="16"/>
          <w:szCs w:val="16"/>
        </w:rPr>
        <w:t xml:space="preserve">  </w:t>
      </w:r>
      <w:r>
        <w:rPr>
          <w:rFonts w:eastAsia="Lucida Console" w:cs="Lucida Console" w:ascii="Lucida Console" w:hAnsi="Lucida Console"/>
          <w:color w:val="152B4D"/>
          <w:sz w:val="16"/>
          <w:szCs w:val="16"/>
        </w:rPr>
        <w:t xml:space="preserve"> </w:t>
      </w:r>
      <w:r>
        <w:rPr>
          <w:rFonts w:cs="MS Sans Serif" w:ascii="Lucida Console" w:hAnsi="Lucida Console"/>
          <w:color w:val="152B4D"/>
          <w:sz w:val="16"/>
          <w:szCs w:val="16"/>
        </w:rPr>
        <w:t xml:space="preserve">ВА9Я </w:t>
      </w:r>
    </w:p>
    <w:p>
      <w:pPr>
        <w:pStyle w:val="Normal"/>
        <w:autoSpaceDE w:val="false"/>
        <w:rPr>
          <w:rFonts w:ascii="Lucida Console" w:hAnsi="Lucida Console"/>
          <w:color w:val="152B4D"/>
          <w:sz w:val="16"/>
          <w:szCs w:val="16"/>
        </w:rPr>
      </w:pPr>
      <w:r>
        <w:rPr>
          <w:rFonts w:eastAsia="Lucida Console" w:cs="Lucida Console" w:ascii="Lucida Console" w:hAnsi="Lucida Console"/>
          <w:color w:val="152B4D"/>
          <w:sz w:val="16"/>
          <w:szCs w:val="16"/>
        </w:rPr>
        <w:t xml:space="preserve"> </w:t>
      </w:r>
      <w:r>
        <w:rPr>
          <w:rFonts w:cs="MS Sans Serif" w:ascii="Lucida Console" w:hAnsi="Lucida Console"/>
          <w:color w:val="152B4D"/>
          <w:sz w:val="16"/>
          <w:szCs w:val="16"/>
        </w:rPr>
        <w:t xml:space="preserve">9ВЕТА </w:t>
      </w:r>
    </w:p>
    <w:p>
      <w:pPr>
        <w:pStyle w:val="Normal"/>
        <w:autoSpaceDE w:val="false"/>
        <w:rPr>
          <w:rFonts w:ascii="Lucida Console" w:hAnsi="Lucida Console" w:cs="MS Sans Serif"/>
          <w:color w:val="152B4D"/>
          <w:sz w:val="16"/>
          <w:szCs w:val="16"/>
        </w:rPr>
      </w:pPr>
      <w:r>
        <w:rPr>
          <w:rFonts w:cs="MS Sans Serif" w:ascii="Lucida Console" w:hAnsi="Lucida Console"/>
          <w:color w:val="152B4D"/>
          <w:sz w:val="16"/>
          <w:szCs w:val="16"/>
        </w:rPr>
        <w:t xml:space="preserve">---------- </w:t>
      </w:r>
    </w:p>
    <w:p>
      <w:pPr>
        <w:pStyle w:val="Normal"/>
        <w:autoSpaceDE w:val="false"/>
        <w:rPr>
          <w:rFonts w:ascii="Lucida Console" w:hAnsi="Lucida Console" w:cs="MS Sans Serif"/>
          <w:color w:val="152B4D"/>
          <w:sz w:val="16"/>
          <w:szCs w:val="16"/>
        </w:rPr>
      </w:pPr>
      <w:r>
        <w:rPr>
          <w:rFonts w:cs="MS Sans Serif" w:ascii="Lucida Console" w:hAnsi="Lucida Console"/>
          <w:color w:val="152B4D"/>
          <w:sz w:val="16"/>
          <w:szCs w:val="16"/>
        </w:rPr>
        <w:t xml:space="preserve">10Б0ФФ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Также для того, чтобы пятизначное число превратилось в шестизначное необходимо, чтобы в четвертом разряде произошел перенос единицы в пятый. Также перенос должен возникать и в третьем разряде, потому что в нем получается 0, а без переноса это могло бы получиться, только если и А и Е обе соответствуют цифре 0 (что невозможно). То есть В + В + 1 = Б + 10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Каким цифрам могла бы соответствовать буква В? Цифры меньше пяти сразу отпадают, так как иначе не было бы переноса. Если же В соответствует 5, то из формулы выше следует, что Б равно 1. Но цифра 1 уже занята буквой Л. То есть этот вариант отпадает и у нас остается для буквы В только три варианта: 6, 7 и 8 (9 не подходит, так как уже занята буквой С)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Рассмотрим все три варианта по очереди, но прежде сделаем еще одно важное наблюдение: в первом разряде не должно возникать переноса. Почему? Дело в том, что если бы он там был, то добавляясь к 9 из второго разряда, он давал бы 10 и отсюда следовало бы, что Т = Ф. Но все буквы должны соответствовать разным цифрам. То есть переноса все-таки нет и Ф = Т - 1, а Я + А = Ф. Также (в силу очевидного переноса из второго разряда), А + Е = 9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Пусть В = 6. Тогда Б = 3. Причем свободными остаются только цифры 2, 4, 5, 7 и 8. Как было выведено выше, Я + А = Ф. То есть какие-то две из перечисленных выше свободных цифр дают в сумме какую-то третью. Легким перебором можно понять, что есть только одина такая тройка: 2 + 5 = 7. То есть Ф = 7, и либо Я = 2, А = 5, либо Я = 5, А = 2. Но А + Е = 9 и второй вариант исключается (так как тогда Е = 7, а 7 уже занято для Ф). Отсюда окончательно: E = 4, Т = 8. И полный ответ: В = 6, А = 5, С = 9, Я = 2, Е = 4, Т = 8, Ф = 7, Б = 3, Ю = 0, Л = 1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Переберем два других варианта для В, чтобы убедиться, что других решений нет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Пусть B = 7. Тогда Б = 5 и свободными остаются цифры 2, 3, 4, 6 и 8. Как и в предыдущем варианте смотрим какие две из этих цифр дают в сумме третью. Очевидно, это только 2 + 6 = 8. То есть Ф = 8. Но тогда Т = 9, а 9 уже занята - противоречие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Пусть B = 8. Тогда Б = 7 и свободными остаются цифры 2, 3, 4, 5 и 6. Смотрим какие две из этих цифр дают в сумме третью. Есть варианты 2 + 3 = 5 и 2 + 4 = 6. Второй вариант отпадает, так как тогда должно быть Т = 7 (Ф + 1), а 7 - занята. Остается Ф = 5, Т = 6, и либо Я = 2, А = 3, либо Я = 3, А = 2. В первом варианте Е = 6 (из А + Е = 9) - не подходит, во втором - Е = 7 - тоже не подходит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Таким образом мы получили единственное решение. Теперь обратим внимание на строчку "951О65, 5" в тексте задания. Логично попробовать подставить полученное соответствие в нее, заменив цифры на соответствующие буквы. Таким образом из "951О65" получается "САЛОВА" (цифру '0' заменять на букву 'Ю' не надо, так как в строчке стоит вовсе не цифра '0', а буква 'О'). Отсюда понятно, что имеется в виду адрес Салова, 5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Адрес такой не существует, но рядом с домом 3 (как раз где мог располагаться дом номер 5) есть небольшое разрушенное здание. Рядом есть и забор, на котором еще раз написан тот же самый пример. Код написан в разрушенном здании. Причем сам код состоит из букв DL и нескольких букв русского алфавита. Так как правильный код должен содержать буквы DL и цифры, то надо было догадаться подставить вместо русских букв цифры по соответствию, найденному при решении примера. </w:t>
      </w:r>
    </w:p>
    <w:p>
      <w:pPr>
        <w:pStyle w:val="Normal"/>
        <w:rPr>
          <w:rFonts w:ascii="Verdana" w:hAnsi="Verdana" w:cs="Verdana"/>
          <w:color w:val="152B4D"/>
          <w:sz w:val="28"/>
          <w:szCs w:val="28"/>
        </w:rPr>
      </w:pPr>
      <w:r>
        <w:rPr>
          <w:rFonts w:cs="Verdana" w:ascii="Verdana" w:hAnsi="Verdana"/>
          <w:color w:val="152B4D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Любовь за деньги (бонусное)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Задание.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"Любовь за деньги не купишь", - скажете вы. Но тут вопрос в цене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В глубинке можно почти задаром любую затащить. Со мной такое было. Одна в Новгороде чуть не за ломаный грош со мной пошла, а недавно в Красноярске другую подцепил - не намного дороже обошлась. </w:t>
      </w:r>
    </w:p>
    <w:p>
      <w:pPr>
        <w:pStyle w:val="Normal"/>
        <w:autoSpaceDE w:val="false"/>
        <w:rPr/>
      </w:pPr>
      <w:r>
        <w:rPr>
          <w:rFonts w:cs="MS Sans Serif" w:ascii="Verdana" w:hAnsi="Verdana"/>
          <w:color w:val="152B4D"/>
          <w:sz w:val="16"/>
          <w:szCs w:val="16"/>
        </w:rPr>
        <w:t>Но и в глубинке бывают редкие экземпляры, таких задаром не возьмешь. В одном случае сказывается близость к Белому морю, в другом, видимо, славная ярость древнего города накладывает свою специфику. Совсем недавно повстречал такую и в Хабаровске. Ох и краля, такую попробуй найди. С такой можно целую развлекательную программу устроить. Не то что наши питерские, из культурной столицы. Сводил ее в музей и ладно. Жалко только, что у нас мосты разводят, приходится часами прогуливаться по набережной напротив этого самого места, да цепляться за деревья.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КО для людей: 1 </w:t>
        <w:br/>
        <w:t>КО для машин: 1</w:t>
        <w:br/>
      </w:r>
      <w:r>
        <w:rPr>
          <w:rFonts w:cs="MS Sans Serif" w:ascii="Verdana" w:hAnsi="Verdana"/>
          <w:color w:val="152B4D"/>
          <w:sz w:val="16"/>
          <w:szCs w:val="16"/>
        </w:rPr>
        <w:t>Бонус за задание – 30 минут, с одной подсказкой – 20 минут, с двумя – 10 минут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 xml:space="preserve">Подсказка 1. 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А столичные девахи в два раза дороже местных. С такими только в Большой театр ходить, но и столичные в 50 раз хуже хабаровской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Подсказка 2.</w:t>
      </w:r>
    </w:p>
    <w:p>
      <w:pPr>
        <w:pStyle w:val="Normal"/>
        <w:autoSpaceDE w:val="false"/>
        <w:rPr>
          <w:rFonts w:ascii="Verdana" w:hAnsi="Verdana" w:cs="MS Sans Serif"/>
          <w:color w:val="152B4D"/>
          <w:sz w:val="16"/>
          <w:szCs w:val="16"/>
        </w:rPr>
      </w:pPr>
      <w:r>
        <w:rPr>
          <w:rFonts w:cs="MS Sans Serif" w:ascii="Verdana" w:hAnsi="Verdana"/>
          <w:color w:val="152B4D"/>
          <w:sz w:val="16"/>
          <w:szCs w:val="16"/>
        </w:rPr>
        <w:t>Со столичной девкой ведь как? Дашь ей купюру сотенную, и она твоя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-------------------------------------------------------------------------------------------------------------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 тексте задания явно все крутится вокруг денег, а также различных городов России. Что же может общего между деньгами и городами?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Речь идет о российских банкнотах. На банкнотах изображены города России, их достопримечательности. Каждая посвящена своему городу. Так, на пятирублевой изображен Новгород (“</w:t>
      </w:r>
      <w:r>
        <w:rPr>
          <w:rFonts w:cs="MS Sans Serif" w:ascii="Verdana" w:hAnsi="Verdana"/>
          <w:color w:val="152B4D"/>
          <w:sz w:val="16"/>
          <w:szCs w:val="16"/>
        </w:rPr>
        <w:t>чуть не за ломаный грош</w:t>
      </w:r>
      <w:r>
        <w:rPr>
          <w:rFonts w:cs="Verdana" w:ascii="Verdana" w:hAnsi="Verdana"/>
          <w:sz w:val="16"/>
          <w:szCs w:val="16"/>
        </w:rPr>
        <w:t>”), на десятирублевке – Красноярск (“не намного дороже”). Хабаровску посвящена недавно появившаяся пятитысячная купюра (“</w:t>
      </w:r>
      <w:r>
        <w:rPr>
          <w:rFonts w:cs="MS Sans Serif" w:ascii="Verdana" w:hAnsi="Verdana"/>
          <w:color w:val="152B4D"/>
          <w:sz w:val="16"/>
          <w:szCs w:val="16"/>
        </w:rPr>
        <w:t>такую попробуй найди</w:t>
      </w:r>
      <w:r>
        <w:rPr>
          <w:rFonts w:cs="Verdana" w:ascii="Verdana" w:hAnsi="Verdana"/>
          <w:sz w:val="16"/>
          <w:szCs w:val="16"/>
        </w:rPr>
        <w:t>”), а Петербургу - купюра в пятьдесят рублей. На ней красуется здание биржи на стрелке Васильевского острова. Сейчас там Военно-морской музей (“сводил ее в музей”). Напротив здания биржи, на Дворцовой набережной на одном из деревьев и был написан код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05:34:00Z</dcterms:created>
  <dc:creator>Valentin Kipiatkov</dc:creator>
  <dc:description/>
  <cp:keywords/>
  <dc:language>en-US</dc:language>
  <cp:lastModifiedBy>Valentin Kipiatkov</cp:lastModifiedBy>
  <dcterms:modified xsi:type="dcterms:W3CDTF">2006-08-20T05:59:00Z</dcterms:modified>
  <cp:revision>9</cp:revision>
  <dc:subject/>
  <dc:title>Мартышки</dc:title>
</cp:coreProperties>
</file>