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Улица Жукова (КО 2/3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АДАНИЕ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Ежик топал по шпалам на восток, возвращаясь из Крыма, и думал, что это за улица такая, что по ней только трамваи проехать могут... Ежик решил забраться по дереву на крышу невысокого здания, чтобы посмотреть, как первые лучи солнца пробьют туман и станет виден речной Сад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д опасности: человек – 2/3, машина – 2/3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СКАЗКА 1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Крыму в Кафе Ежика угостили рыбным блюдом со странным названием "Гобио гобио". По вкусу оно ни чем не отличалось от рыбы выловленной в Неве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СКАЗКА 2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"Эх, жаль, Гоши рядом нет!" - думал Ежик, наслаждаясь рассветом. - "Он у нас хоть и маршал, но человек с душой, ему бы понравилось..."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ММЕНТАРИЙ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дин из самых известных городов Крыма - Феодосия (до 1783 г. - КАФА). Феодосийскую улицу пересекает ул. Жукова (Георгия Константиновича), по которой проехать могут только трамваи. Нужный дом находился на ул. Жукова между Феодосийской улицей и Пискарёвским проспектом. "Gobio gobio" - на латыни значит "пескарь". Ул. Жукова упирается в Пискарёвский проспект в районе Сада "Нева" ("речной Сад"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====================================================================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 Агент на Просвете (КО – отсутствует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ДАНИЕ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 размножаются ежики? Столетиями ученые бьются над этой проблемой. Вам же отведено на ее решение всего полтора часа. Чтобы просветиться в данном вопросе, нужно почитать книжки на севере. Там подойдите к подходящей на ваш взгляд девушке, уколите ее ниже поясницы тремя-четырьмя зубочистками и спросите: "Девушка, а как размножаются ежики?!" Если вы найдете трех истинных Ежих, вы узнаете все, что хотели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д опасности: отсутствуе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сле выполнения задания возьмите бонус у Aцетилсалициловой кислоты =)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ДСКАЗКА 1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ТК "NORD". Буквоед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СКАЗКА 2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аня, Тоха и Саша. Описание позже. =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No Comments :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====================================================================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 Ключи на Стародеревенской (КО 3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ДАНИЕ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"Куда я забрел?" - подумал Ежик. Огромные строения, вокруг ни души, дорога вся в колдобинах. Вдруг Ежик увидел машину, двигающуюся прямо на него. Он уже был старым и еле успел отпрыгнуть от колес. "Купи очки, старый хрыч!" - крикнул Ежик вслед водителю. Он успел разглядеть лишь часть надписи на грузовике "Доставка м...". Внезапно какой-то странный шум наполнил всю округу. Ежик испугался и решил спрятаться. Он даже не понял как сиганул через кусты и очутился в огромном недострое. Забежав по лестнице на второй этаж он увидел комнатку с дверью, в которой и спрятался, прикрыв за собой дверь. Через некоторое время он услышал чьи то шаги за дверью, затем звон ключей. Ежик уже было попрощался с жизнью, но до него донесся звук удаляющихся шагов. Он попробовал открыть дверь, но она была заперта... снаружи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д опасности: человек – 2/3; машина - 2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 забудьте закрыть за собой дверь!!!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СКАЗКА 1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смотревшись в комнатке, Ежик увидел что-то наподобие печки, такие в старину в деревнях были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СКАЗКА 2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ttp://ezhiki.spb.ru/images/stories/fruit/hkvckfyu.jpg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ММЕНТАРИЙ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Это большой недострой на ул. Стародеревенской, между 11 и 13 домом, в котором на втором этаже, куда ведут только две сохранившиеся лестницы, есть комнатка, с дверью. "Он уже был старым" и "старый хрыч" указывает на старую деревню, стародеревенскую ул. "Купи очки" - ул. Оптиков, пересекается со стародеревенской. "Доставка м..." - если догадаться, что это может быть доставка мебели, то по "мебель" сразу пробивается улица мебельная, которая пересекается со стародеревенской (еще возможен мебельный проезд). Среди этих улиц находим "дорога вся в колдобинах" - это участок стародеревенской между оптиков и мебельной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алее описание идет в точности как и в реальности куда он там забежал и т.п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альше нужно было подбирать ключ :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====================================================================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) Лодка на Береговой (КО 2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ДАНИЕ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Ёжик любил проводить туманные осенние вечера в спокойно покачивающейся на воде лодке вместе со своим другом Аврахамом Израиль-Оглы. Ежику и в голову не приходило, что благодарить за такое чудесное место нужно не только природу. Единственное о чем он думал, это как бы не пропустить автобус до дома, ведь они тут так редко ходят, а поезда и вовсе уже давно не функционируют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д опасности человек – 2; машина - 2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ДСКАЗКА 1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ttp://ezhiki.spb.ru/images/stories/fruit/jhvugvuy.jpg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ДCКАЗКА 2: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http://ezhiki.spb.ru/images/stories/fruit/hliuvlolg.jpg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ММЕНТАРИЙ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зраиль-Оглы = Израилевич, Аврахам Израилевич - настоящее имя Абрама Фёдоровича Иоффе. ФТИ им. Иоффе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"благодарить за такое чудесное место нужно не только природу" указыает на карьер (типа озеро не само образовалось, а его выкопали), которых у нас два: Орловский и Шуваловский. На Шуваловский указывает ФТИ им. Иоффе и присутствие рядом линии детской жд, по которой там поезда уже давно не ходили. На платформе на табличке с названием станции была падпись "Ищите ежика на лодке". На берегу команде давали лодку. Команда должна было поплавать и собрать 3 буйка, один из которых почти в самом начале команд F&amp;F выловила и привезла на берег прямо с кирпичом :))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====================================================================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) Карта Поклонки (КО 1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ДАНИЕ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ременами Ежик любил полетать на одуванчиках. Вот так нарвет и полетит, куда его ветер понесет. Однажды он заметил внизу какие-то непонятные знаки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ttp://ezhiki.spb.ru/images/stories/fruit/eaytrxsut.jpg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д опасности человек - 1; машина - 1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СКАЗКА 1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Ежик пролетел еще немного, пытаясь разглядеть, где же он находится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ttp://ezhiki.spb.ru/images/stories/fruit/livkstrer.jpg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СКАЗКА 2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тпустив пару одуванчиков он спустился ниже и разглядел кое-что еще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http://ezhiki.spb.ru/images/stories/fruit/kjbuckud.jpg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ММЕНТАРИЙ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картинке схематично изображен перекрестнок Энгельса, Северного, Тореза и Поклонногорской, на подсказках сверху еще Энгельса и Выборгского шоссе. Между Энгельса и Поклонногорской есть небольшой скверик. Показана и схема дорожек в сквере. Там где буквы D и L - плотненько и особняком растет некоторое количество сосен. На них были прибиты таблички, с обозначениями. Мысленно соединив линиями деревья с одинаковыми табличками и посмотрев как бы сверху получим очертание кода D12L. Таблички выглядели так: ?_ _ _ - обозначали деревья, необходимые для первого символа кода. _?_ _ для втогоро и т.д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====================================================================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) Башня в Медвежьем стане (КО 3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ДАНИЕ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Ежик любил уединиться и посмотреть на город сверху, издалека, подальше от городского шума и суеты. Он вспомнил, как ему рассказывал про одно замечательное место его друг медведь. Он и сам часто там бывал, среди его сородичей.. Ежик твердо помнил слова медведя: "Пойдешь по Оборонной улице, непременно увидишь высокую башню с решетками на окнах". Но Ежик все никак не мог найти эту улицу на карте. И уже почти отчаявшись он вспомнил слова своего друга, про которые вначале забыл: "Не верь карте - на ней все одноименно"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д опасности человек - 3; машина - 1/2. Железная лестница слишком опасна, на нее не нужно!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СКАЗКА 1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удьте осторожны, там целое пристанище медведей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СКАЗКА 2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ы ещё не в Медвежьем Стане?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http://ezhiki.spb.ru/images/stories/fruit/egojkhlb1.jpg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ММЕНТАРИЙ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Медвежьем стане, есть улица обозначенная в Топплане как ул. Медвежий стан, в реальности там на домах написано ул. Оборонная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этой улице есть высокое заброшенное строение с решетками на окнах. Нужно залезть в него через решетку на окне. Код на последнем этаже на деревянной раме окна, выходящего на сторону города, с наружной стороны - "посмотреть на город сверху". На чердак по железной лестнице лезть не нужно, она слишком опасная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ответственно "находится большинство его сородичей" указывает на Медвежий стан, а "Не верь карте, у них там все одноименно" на то, что нужно по карте искать улицу Медвежий стан. Приехав на место, можно убедиться что вы приехали правильно, увидев на домах название улицы Оборонная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====================================================================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) Якорная улица (КО 1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ДАНИЕ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шел как то раз Ежик к своему другу на день рождения. А оно уже там в самом разгаре, всю округу с ног на голову поставили. Имениннику уже демоны мерещатся, цифры какие-то адские. "Да, видимо по крупному затарились" - подумал Ежик. А друг тем временем уже совсем окосел, полез на рельсы под поезд ложиться! Прямо у переезда!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д опасности человек - 1; машина – 1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СКАЗКА 1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"Эй, дружище, что с тобой?" - спросил Ежик, подойдя к нему. Но тот стоял вверх тормашками и все твердил про какие-то адские цифры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СКАЗКА 2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Ежик уже было подумал, что здесь пристанище сатаны, но огляделся и увидел цифры! «999» - полегчало на сердце у Ежика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ММЕНТАРИЙ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ские цифры - 666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 ног на голову поставили - 999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ОО "999" Якорная ул., 17; литер 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ино, водка, ликеро-водочные изделия оптом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ядом проходит железная дорога, похоже, уже не действующая, через дорогу жд переезд. Код на шлагбауме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====================================================================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) Мастерские на Черной речке (КО 2/3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ДАНИЕ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Ежик летел по набережной с такой скоростью, что аж уши закладывало! Он остановился на мосту и подумал своей колючей головой: куда ж теперь?! Конечно же спасать несчастных животных! Ведь у каждого щенка должен быть дом! "Что же скрывает за собой эта жалобная надпись?" - подумал Еж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д опасности: человек - 1, машина - 1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СКАЗКА 1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Ежику заложило уши на скорости 65 км\ч. Ежик бегал вдоль дома и, заглядывая в окна, интересовался, который час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СКАЗКА 2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катитесь по Ушаковской набережной и пусть вам сопутствует успех!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ММЕНТАРИИ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ши закладывало – указание на Ушаковскую набережную. Ежик остановился на Головинском мосту и увидел плакат про животных «Не в каждом доме должна быть собака, но у каждой собаки должен быть дом». Рекламными плакатами загорожен фасад НИИ Технологии. Пройдясь за плакатами в одном из окон НИИ можно было увидеть настенные часы в общеведнными цифрами составляющие код. (А как же там внутри!!! Через окно можно залезть в здание и выйти во двор. Там огромная зачетнейшая территория с разрушенными зданиями, но как оказалось не без сторожа..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"Ежику заложило уши на скорости 65 км\ч" - дом 65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====================================================================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) Капсюльный мост (КО 2/3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ДАНИЕ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Ежик решил серьёзно заняться конным спортом, охотой и журналистикой. Почему? Да потому что для всего этого нужно всего лишь одно приспособление. "И охота тебе?" - спрашивали друзья. Но Еж был непреклонен.... "Начну прямо на мосту! Прискачу туда на лошади, заткну ей рот, чтоб не ржала, возьму у неё интервью, а потом сделаю патрон и пристрелю..."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д опасности: человек – 2/3, машина – 1/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СКАЗКА 1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"Так, оказывается одним приспособлением не обойтись..." - понял Ежик. - "Значит нельзя позволить лошади широко раскрыть рот, микрофон должен быть направленного действия, а для охоты лучше воспламенитель возьму." - И Ежик с охотой принялся за дело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СКАЗКА 2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зобравшись в нюансах, Ежик выбрал следующие модели: КВ-21, У-05-К и MIPRO MU-53L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ММЕНТАРИЙ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способление, не позволяющее лошади широко раскрыть рот, микрофон направленного действия, воспламенитель - все это капсюль. Капсюльный мост в Ржевке. "И охота тебе?" - указание на Охту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====================================================================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0) Лиса (КО отсутствует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Ежик проснулся рано утром, но было уже светло и солнце просвечивало сквозь редкие облака. И как обычно включил новости… «…31 октября в городе была обнаружена банда ежиков-рецидивистов…», «…задержание производить только с оружием и закрытыми лицами…», «…преступники передвигаются на черном автомобиле…», «…при обнаружении машины подозреваемых предъявить документы, удостоверяющие принадлежность к силовым структурам…», «…после остановки транспортного средства проверить документы у обоих участников незаконного бандформирования…» - У Ежика тут же проснулся гражданский долг. Родом он хоть и был с крайнего севера, но отлично знал город и немедленно бросился в погоню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СКАЗКА 1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раждане рецидивисты тоже родом с севера, имеют сообщницу по имени Света и производят впечатление образованных людей. Передвигаются на черном бумере… только советского производства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СКАЗКА 2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свещения-Гражданский-Северный-Светлановский. Черный ГАЗ 3110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ММЕНТАРИЙ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у кроме того, что 31 октября - 31.10 - ГАЗ 3110 (Волга) говорить вроде бы и нечего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====================================================================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====================================================================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====================================================================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ОНУСЫ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Сампсониевский сад (КО 1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ожден был в одном Риме, а умер в другом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ыл свят, образован, люд молвил о нем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н принимал странных, лечил просто так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Из леса в сад попасть - пустяк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строили дом ему рядом с садком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код – там где дети… ребята, бегом!!!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д опасности человек – 1; машина – 1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онус – 20 минут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ММЕНТАРИЙ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ечь идет о Святом Сампсоне Странноприеемце. Собственно ему мы обязаны названию проспекта и садика, в котором еще и церковь есть. Из леса попасть в садик – указание на Лесной проспект. «А код – там где дети…» - детская площадка. Код на горке внутри :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====================================================================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 Переход на КАДом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«Ноль, два, три, четыре, пять, шесть, семь, восемь, девять,» - устал пересчитывать Ёжик. - «А ведь ещё домой добираться, на бугорки залезать…». Находясь уже в не совсем вменяемом состоянии, Ежик решил перейти большую дорогу в безопасном месте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од составной, из 20 частей. За каждый код - бонус 2 минуты. За все найденные коды – ещё 20 минут бонуса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д опасности человек – 1; машина – 1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ММЕНТАРИЙ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«Ноль, два, три, четыре, пять, шесть, семь, восемь, девять,» - сорта пива Балтика... Единички что-то в магазинах зачемено не было, хотя когда-то она была... "на бугорки залезать" - Бугры. "в не совсем вменяемом состоянии" - еще одно указание на алкоголь. "перейти большую дорогу в безопасном месте" - от завода Балтики (промзона Парнас) чтобы пройти к Буграм нужно перейти КАД. В том районе есть надземный пешеходный переход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====================================================================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 Зенит на Бутлерова (КО Чел-1 Маш-1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тоит дворец, да не простой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Он вроде белый…вроде синий…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где-то даже голубой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уман скрывает цвет родной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ассив зеленый здание окружает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 рядом пруд некрасотою поражает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оит один, и вашего приезда просит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 код на блюдечке вам преподносит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д опасности человек – 1; машина – 1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д составной из двух частей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онус – 20 мину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КОММЕНТАРИЙ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иний, белый, голубой - цвета Зенита. Дворец зенит на Бутлерова. Код составной на двух чашах, похожих на блюдца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====================================================================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) Кинотеатр "Озерки" (КО Чел-3, Маш-2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Ежик плыл по большому озеру. Несмотря на то, что он был посредственным гребцом, лодка шла хорошо – сразу видно, хороший мастер по дереву её делал. Выйдя на берег, Ежик отправился смотреть кино на самый верхний ряд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од опасности человек -  3; машина - 1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онус 20 мину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ММЕНТАРИЙ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"плыл по большому озеру" - ул. Большая Озерная. Разрушенный кинотеатр Озерки. Код на втором этаже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====================================================================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умажка с так называемым Штрих-кодом - это ни разу не штрих код :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обходимо посмотреть на нее под большим углом и текст будет читабельным. Шрифт очень растянут по вертикали :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0:26:00Z</dcterms:created>
  <dc:creator>Alex</dc:creator>
  <dc:description/>
  <dc:language>en-US</dc:language>
  <cp:lastModifiedBy>Alex</cp:lastModifiedBy>
  <dcterms:modified xsi:type="dcterms:W3CDTF">2006-09-03T10:34:00Z</dcterms:modified>
  <cp:revision>2</cp:revision>
  <dc:subject/>
  <dc:title>1) Улица Жукова (КО 2/3)</dc:title>
</cp:coreProperties>
</file>