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игре семь машин плюс пять человек КЦ. Писать буду взгляд на игру из своего экипажа, но мы побывали почти на всех заданиях в итоге, так что должна получиться более-менее полная кар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все в сборе у «Ленты» на Обводном, последние приготовления перед игрой и тут неожиданно оказывается, что игра переносится на час. Ладно, дело привычное, тем более, что времени на подготовку всегда чуток не хва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от мы уже все сидим в машине, несколько минут до старта... и тут я неожиданно обнаруживаю, что сетевой адаптер для ноутбука остался дома на Васильевском! Несемся туда. По дороге КЦ нас спрашивает какой район будем держать и мы отвечаем, что Ваську. «ОК» - раппортует КЦ и только через некоторое время начинает судорожно выяснять играет ли Васька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тевой адаптер у нас, пытаемся подключить его и вдруг выясняется, что не работает инвертор для прикуривателя. После исследования вопроса оказывается, что на прошлой игре в нем сожгли предохранитель, мне вроде про это сказали, но я забыл. А!!!!</w:t>
      </w:r>
    </w:p>
    <w:p>
      <w:pPr>
        <w:pStyle w:val="Normal"/>
        <w:rPr/>
      </w:pPr>
      <w:r>
        <w:rPr/>
        <w:t>И тут приходит перво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1. 21 минута</w:t>
      </w:r>
    </w:p>
    <w:p>
      <w:pPr>
        <w:pStyle w:val="Normal"/>
        <w:autoSpaceDE w:val="false"/>
        <w:jc w:val="both"/>
        <w:rPr/>
      </w:pPr>
      <w:r>
        <w:rPr>
          <w:rFonts w:cs="MS Sans Serif" w:ascii="Comic Sans MS" w:hAnsi="Comic Sans MS"/>
          <w:color w:val="152B4D"/>
        </w:rPr>
        <w:t>Стив, сидя в Саду, понимал, что не может заниматься спасением животных в одиночку. Решение к нему пришло очень быстро, когда он глотнул Невского. Он открыл записную книжку, а оттуда выпала старая фотография</w:t>
      </w:r>
      <w:r>
        <w:rPr>
          <w:rFonts w:cs="Arial" w:ascii="Comic Sans MS" w:hAnsi="Comic Sans MS"/>
          <w:color w:val="152B4D"/>
        </w:rPr>
        <w:t>…</w:t>
      </w:r>
      <w:r>
        <w:rPr>
          <w:rFonts w:cs="Arial CYR" w:ascii="Comic Sans MS" w:hAnsi="Comic Sans MS"/>
          <w:color w:val="152B4D"/>
        </w:rPr>
        <w:t>на ней его давняя знакомая, стоящая посередине Двора Гостей</w:t>
      </w:r>
      <w:r>
        <w:rPr>
          <w:rFonts w:cs="Arial" w:ascii="Comic Sans MS" w:hAnsi="Comic Sans MS"/>
          <w:color w:val="152B4D"/>
        </w:rPr>
        <w:t xml:space="preserve">… </w:t>
      </w:r>
      <w:r>
        <w:rPr>
          <w:rFonts w:cs="Arial CYR" w:ascii="Comic Sans MS" w:hAnsi="Comic Sans MS"/>
          <w:color w:val="152B4D"/>
        </w:rPr>
        <w:t>Нужно привлечь внимание общественности!!! В голове его родился план</w:t>
      </w:r>
      <w:r>
        <w:rPr>
          <w:rFonts w:cs="Arial" w:ascii="Comic Sans MS" w:hAnsi="Comic Sans MS"/>
          <w:color w:val="152B4D"/>
        </w:rPr>
        <w:t xml:space="preserve">… </w:t>
      </w:r>
      <w:r>
        <w:rPr>
          <w:rFonts w:cs="Arial CYR" w:ascii="Comic Sans MS" w:hAnsi="Comic Sans MS"/>
          <w:color w:val="152B4D"/>
        </w:rPr>
        <w:t>Это будет спектакль</w:t>
      </w:r>
      <w:r>
        <w:rPr>
          <w:rFonts w:cs="Arial" w:ascii="Comic Sans MS" w:hAnsi="Comic Sans MS"/>
          <w:color w:val="152B4D"/>
        </w:rPr>
        <w:t>…</w:t>
      </w:r>
      <w:r>
        <w:rPr>
          <w:rFonts w:cs="Arial CYR" w:ascii="Comic Sans MS" w:hAnsi="Comic Sans MS"/>
          <w:color w:val="152B4D"/>
        </w:rPr>
        <w:t>одни будут  изображать страдания животных, другие это запечатлеют на бумаге, третьи же будут взывать к общественности с просьбой перестать носить меха и пожалеть бедных животных - указывая на живой пример мучений</w:t>
      </w:r>
      <w:r>
        <w:rPr>
          <w:rFonts w:cs="Arial" w:ascii="Comic Sans MS" w:hAnsi="Comic Sans MS"/>
          <w:color w:val="152B4D"/>
        </w:rPr>
        <w:t>…</w:t>
      </w:r>
      <w:r>
        <w:rPr>
          <w:rFonts w:cs="Arial CYR" w:ascii="Comic Sans MS" w:hAnsi="Comic Sans MS"/>
          <w:color w:val="152B4D"/>
        </w:rPr>
        <w:t>Мимо будут ходить разные Идиоты, некоторые будут  не равнодушны к происходящему.</w:t>
      </w:r>
    </w:p>
    <w:p>
      <w:pPr>
        <w:pStyle w:val="Normal"/>
        <w:rPr>
          <w:rFonts w:ascii="Comic Sans MS" w:hAnsi="Comic Sans MS" w:cs="Arial CYR"/>
          <w:color w:val="152B4D"/>
        </w:rPr>
      </w:pPr>
      <w:r>
        <w:rPr>
          <w:rFonts w:cs="Arial CYR" w:ascii="Comic Sans MS" w:hAnsi="Comic Sans MS"/>
          <w:color w:val="152B4D"/>
        </w:rPr>
      </w:r>
    </w:p>
    <w:p>
      <w:pPr>
        <w:pStyle w:val="Normal"/>
        <w:rPr/>
      </w:pPr>
      <w:r>
        <w:rPr/>
        <w:t xml:space="preserve">Бросаем разборки с инвертором и несемся к Гостинному двору. По дороге пытаемся понять более точное место, где же устраивать перформанс. Первая мысль про Катькин садик. Еще есть версия про салон мехов фирмы «Лена» на углу Садовой и Невского. Дальше возникает мысль, что напротив Гостинки – посередине. В общем, вариантов масса, надо что-то выбирать. Кажется уже пара наших экипажей на месте. Паркуемся около Катькиного садика, но все же решаем, что надо бежать к Гостинке. Несемся, выскочив из перехода встречаем наших, которые уже пробовали делать где-то тут, но к ним никто не подошел. Несемся дальше, к середине Гостинного и глазами рыскаем кого-нибудь знакомого из Идиотов. И вот мы в середине Гостики и Идиоты здесь. Двое наших начинают изображать что-то неимоверное, а я пытаюсь рисовать. Правда по рисованию у меня в школе всегда тройка была, так что, когда они заканчивают свою сцену и подходят посмотреть, что я нарисовал они удивленно воскликивают: «Что это?!!», не понимают ничего. Хорошо баллов Идиоты за художества не выставляли и код нам дали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2. 26 минут</w:t>
      </w:r>
    </w:p>
    <w:p>
      <w:pPr>
        <w:pStyle w:val="Normal"/>
        <w:autoSpaceDE w:val="false"/>
        <w:jc w:val="both"/>
        <w:rPr/>
      </w:pPr>
      <w:r>
        <w:rPr>
          <w:rFonts w:cs="MS Sans Serif" w:ascii="Comic Sans MS" w:hAnsi="Comic Sans MS"/>
          <w:color w:val="152B4D"/>
        </w:rPr>
        <w:t xml:space="preserve">Лес был посажен Стивом Ирвином специально для этих </w:t>
      </w:r>
      <w:r>
        <w:rPr>
          <w:rFonts w:cs="Arial" w:ascii="Comic Sans MS" w:hAnsi="Comic Sans MS"/>
          <w:color w:val="152B4D"/>
        </w:rPr>
        <w:t>«</w:t>
      </w:r>
      <w:r>
        <w:rPr>
          <w:rFonts w:cs="Arial CYR" w:ascii="Comic Sans MS" w:hAnsi="Comic Sans MS"/>
          <w:color w:val="152B4D"/>
        </w:rPr>
        <w:t>зверей</w:t>
      </w:r>
      <w:r>
        <w:rPr>
          <w:rFonts w:cs="Arial" w:ascii="Comic Sans MS" w:hAnsi="Comic Sans MS"/>
          <w:color w:val="152B4D"/>
        </w:rPr>
        <w:t xml:space="preserve">», </w:t>
      </w:r>
      <w:r>
        <w:rPr>
          <w:rFonts w:cs="Arial CYR" w:ascii="Comic Sans MS" w:hAnsi="Comic Sans MS"/>
          <w:color w:val="152B4D"/>
        </w:rPr>
        <w:t>но их массовые гуляния наблюдались лишь в августовские дни. Тогда Стив счел своим Долгом сделать для них еще что-нибудь, учитывая что пруд был грязный и купаться в нем было запрещено.</w:t>
      </w:r>
    </w:p>
    <w:p>
      <w:pPr>
        <w:pStyle w:val="Normal"/>
        <w:rPr>
          <w:rFonts w:ascii="Comic Sans MS" w:hAnsi="Comic Sans MS" w:cs="Arial CYR"/>
          <w:color w:val="152B4D"/>
        </w:rPr>
      </w:pPr>
      <w:r>
        <w:rPr>
          <w:rFonts w:cs="Arial CYR" w:ascii="Comic Sans MS" w:hAnsi="Comic Sans MS"/>
          <w:color w:val="152B4D"/>
        </w:rPr>
      </w:r>
    </w:p>
    <w:p>
      <w:pPr>
        <w:pStyle w:val="Normal"/>
        <w:rPr/>
      </w:pPr>
      <w:r>
        <w:rPr/>
        <w:t xml:space="preserve">У народа быстро приходит мысль про десантников. Оттуда про Парк Победы, Адмиралтейство, потом парк Интернационалистов. Но мы в это время заняты решением проблемы питания ноутбука. Пятаемся цепляться к аккумулятору крокодилами, но нехватает длины проводов. Есть только вариант примотать инвертор скотчем к капоту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 И чем вообще производители этого инвертора думали?! В конце концов решаем ехать в «Ленту» - вдруг там можно купить нужный предохранитель. Но по дороге проблема решается с помощью кусочка обертки от шоколадки</w:t>
      </w:r>
      <w:r>
        <w:rPr>
          <w:rFonts w:eastAsia="Wingdings" w:cs="Wingdings" w:ascii="Wingdings" w:hAnsi="Wingdings"/>
        </w:rPr>
        <w:t></w:t>
      </w:r>
      <w:r>
        <w:rPr/>
        <w:t>. А тем временем народ взял код и приходит следующее задание. А еще приходит загадка про бонус, но мы быстро ее расщелкиваем и получаем бонусные зада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3. Слито.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Стив с интересом обнаружил, что его обуревают животные инстинкты. Точнее, самый Главный, основной. Он Властно приказывал Стиву найти Благородную, а лучше религиозную самку своего вида, подкрасться к ней сзади и забраться под ее зеленое одеяние. А потом можно будет двигаться дальше, опускаясь все ниже и ниже.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У всех сразу приходят в голову мысли про Смольный, причем очень с разных сторон. Так что сомнений нет – надо ехать туда. Приходит также в голову мысль про зеленую строительную сетку. Версия так нравится, что куча машин срывается к Смольному, КЦ тщетно пытается их остановить. Мы тоже сорвались, но когда уже на подъезде выяснилось, что машин больше, чем ожидалось, сворачиваем и едем брать бонусы – сначала мост Шмидта, а потом - Поцелуев. Первый код по основному заданию находят быстро, но второго по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 тем временем находим код на Шмидта (легко) и на Поцелуевом (гораздо сложнее, уже отчаились было). Решаем теперь поехать на Певческий мост – как версию по заданию с песней про надежду (там следующей строчкой идет про песню). По дороге на Певческий мост выясняется, что по другому экипажу, который пытался брать код на мосте Белинского, стрелял из пистолета какой-то пьяный мужик! Орги говорят, что они тут ни причем. Решаем завернуть посмотреть хоть – мы совсем рядом. Вылезаем из машины и видим народ из того экипажа – они в ужасе и даже приближаться не хотят к мосту больше. Но наши пока не пуганные, так что успевают сбегать на мост и взять код</w:t>
      </w:r>
      <w:r>
        <w:rPr>
          <w:rFonts w:eastAsia="Wingdings" w:cs="Wingdings" w:ascii="Wingdings" w:hAnsi="Wingdings"/>
        </w:rPr>
        <w:t></w:t>
      </w:r>
      <w:r>
        <w:rPr/>
        <w:t>. Даже избежав встречи с муж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ем теперь на Певческий мост и  рыщем код вокруг стоящего на мосту министра финансов Кудрина под удивлененые взгляды его охраны</w:t>
      </w:r>
      <w:r>
        <w:rPr>
          <w:rFonts w:eastAsia="Wingdings" w:cs="Wingdings" w:ascii="Wingdings" w:hAnsi="Wingdings"/>
        </w:rPr>
        <w:t></w:t>
      </w:r>
      <w:r>
        <w:rPr/>
        <w:t>. Но код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исками второго кода по основному заданию тем временем все возятся и возятся, приходят подсказки, но они ни в чем не помогают, и в результате задание сливают. Жаль – правильное место разгадали в момент, а задание слили</w:t>
      </w:r>
      <w:r>
        <w:rPr>
          <w:rFonts w:eastAsia="Wingdings" w:cs="Wingdings" w:ascii="Wingdings" w:hAnsi="Wingdings"/>
        </w:rPr>
        <w:t>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4. 17 минут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Следуя за каменные джунгли, Стив был замечен человеком со Сломаным Носом. Стив смутился, зашел во двор и залез в дупло.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Мгновенно приходит мысль про Ломоносова, срываемся к площади Ломоносова. Через пять минут кто-то догадывается до Загородного и мы продолжаем наше движение к Пяти углам. Там мы останавливаемся, я пытаюсь понять, что скрывается за словом «смутился», но остальные просто выскакивают и устремляются за угол. Через некоторое время я тоже следую за ними и застаю очень интересную картину: один из наших влез по лесенке к дуплу и светит фонариком, а другой чертыхается внутри, но его не видно. Пришлось ему там повозиться!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5. 9 минут</w:t>
      </w:r>
    </w:p>
    <w:p>
      <w:pPr>
        <w:pStyle w:val="Normal"/>
        <w:autoSpaceDE w:val="false"/>
        <w:jc w:val="both"/>
        <w:rPr/>
      </w:pPr>
      <w:r>
        <w:rPr>
          <w:rFonts w:cs="Arial" w:ascii="Comic Sans MS" w:hAnsi="Comic Sans MS"/>
          <w:color w:val="152B4D"/>
        </w:rPr>
        <w:t xml:space="preserve">«13, 8, 9, 10, 11, 12 </w:t>
      </w:r>
      <w:r>
        <w:rPr>
          <w:rFonts w:cs="Arial CYR" w:ascii="Comic Sans MS" w:hAnsi="Comic Sans MS"/>
          <w:color w:val="152B4D"/>
        </w:rPr>
        <w:t>да и в воду</w:t>
      </w:r>
      <w:r>
        <w:rPr>
          <w:rFonts w:cs="Arial" w:ascii="Comic Sans MS" w:hAnsi="Comic Sans MS"/>
          <w:color w:val="152B4D"/>
        </w:rPr>
        <w:t xml:space="preserve">… </w:t>
      </w:r>
      <w:r>
        <w:rPr>
          <w:rFonts w:cs="Arial CYR" w:ascii="Comic Sans MS" w:hAnsi="Comic Sans MS"/>
          <w:color w:val="152B4D"/>
        </w:rPr>
        <w:t>Интересный фокус, - подумал Стив. - у этого необычного (хотя вроде бы, чего мы о них еще не знаем?) животного что спереди, что сзади - все одно и тоже, тока буковки заменить, и все чудесненько получится</w:t>
      </w:r>
      <w:r>
        <w:rPr>
          <w:rFonts w:cs="Arial" w:ascii="Comic Sans MS" w:hAnsi="Comic Sans MS"/>
          <w:color w:val="152B4D"/>
        </w:rPr>
        <w:t>».</w:t>
      </w:r>
    </w:p>
    <w:p>
      <w:pPr>
        <w:pStyle w:val="Normal"/>
        <w:rPr>
          <w:rFonts w:ascii="Comic Sans MS" w:hAnsi="Comic Sans MS" w:cs="Arial"/>
          <w:color w:val="152B4D"/>
        </w:rPr>
      </w:pPr>
      <w:r>
        <w:rPr>
          <w:rFonts w:cs="Arial" w:ascii="Comic Sans MS" w:hAnsi="Comic Sans MS"/>
          <w:color w:val="152B4D"/>
        </w:rPr>
      </w:r>
    </w:p>
    <w:p>
      <w:pPr>
        <w:pStyle w:val="Normal"/>
        <w:rPr/>
      </w:pPr>
      <w:r>
        <w:rPr/>
        <w:t>Пару минут думаем – считаем буквы по алфавиту, вспоминаем названия животных и переставляем в них буквы. И тут кто-то кидает «Красноармейские!». Опаньки! Тут все слова в задании мгновенно встраиваются в цельную картинку – вода – Обводный, ясно это Лиса, спереди и сзади – да это ж номер, а фокус – Форд Фокус! Красиво придумано! Мы ле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уливаем на Измайловский с 1-ой Красноармейской, едем и вглядываемся в Красноармейские справа. Тут прямо перед носом тихонько так выруливает на Измайловский серебристая машинка. Чуть приближаемся – Фоку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ходу читаем номерной знак, заменяем буквы на «</w:t>
      </w:r>
      <w:r>
        <w:rPr>
          <w:lang w:val="en-US"/>
        </w:rPr>
        <w:t>ID</w:t>
      </w:r>
      <w:r>
        <w:rPr/>
        <w:t xml:space="preserve">» и отправляем в КЦ. Но готовимся преследовать машинку – мало ли что еще нужно будет делать, или мы не совсем правильно догадались. Но преследовать никого не приходится – машинка спокойно включает правый поворотник и встает. Водитель выходит из машины, мы тоже. Я подхожу к номерному знаку и спрашиваю: «А правда, что надо просто буковки на </w:t>
      </w:r>
      <w:r>
        <w:rPr>
          <w:lang w:val="en-US"/>
        </w:rPr>
        <w:t>ID</w:t>
      </w:r>
      <w:r>
        <w:rPr/>
        <w:t xml:space="preserve"> заменить?». «Да, конечно» - говорит радостный водитель, который похоже не меньше нашего рад, что мы его поймали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 из комментариев и из отчета Острова узнал, что на номере оказывается еще что-то написано было, кроме самого номера! Не видели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6. 25 минут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Древние китайцы тщательно охраняли свои секреты, но охотник за крокодилами украл один из них. Приехав в Петербург, Стив спрятал секрет производства под землю.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Сразу возникают варианты – шелк, бумага, порох, фарфор. Отсюда – станция Фарфоровская и улица Бумажная. Кто куда, а мы едем на Фарфоровскую. Пока едем, пытаемся понять в зоне ли игры Фарфоровская, но в конце концов понимаем, что граница как раз проходит по желе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едем к Фарфоровской с востока от железной дороги, а тем временем другой экипаж – с запада. Но в районе улицы Седова дорожники устроили какой-то беспредел, забарикадировав похоже все пути к железной дороге, так что прорваться не удается, мы переезжаем железку и пытаемся с другой стороны, но тут приходит сообщение, что код взят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7. 21 минута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Основой своей яркой и светлой жизни Стив Ирвин считал опасные трюки. Как следствие - его ждал настоящий Триумф.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Мгновенно приходят версии про триумфальные арки на Москоском и Нарвской, а также про клуб «Триумф». Экипажи едут во все эти места и через несколько минут приходит сообщение о взятом коде на Нарвской. А еще через несколько минут и вторая половина взята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8. 19 минут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Стив был не только защитником живой природы, но активным борцом за мир. Каковы же были его ужас и недоумение, когда он вдруг оказался в эпицентре боевых событий.  &lt;http://dead-line.spb.ru/archive/300906/id1Z2di.html&gt;. Он бросился прочь по железной дороге в сторону Эстонии, остановился уточнить дорогу у одного мудрого еврея, который указал ему направление на стрелку.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Мгновенно в обсуждении возникают слова «Балтийский вокзал», «улица Шкапина», «улица Розенштейна». Срываемся туда – нам только Обводный пролететь. Едем по Розенштейна, пытаясь сличить видимое с фотографиями. Тут приходит весть о том, что другой экипаж нашел кучу стрелок и просят помочь. Мы летим туда – там уже два экипажа стоят. Мы углубляемся по путям туда, куда пошли все. И через несколько минут код взят, хотя мы даже и не увидели где это – далеко идти оказ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ищут код этого задания, кто-то спрашивает какое сейчас задание и из КЦ отвечают, что восьмое. Опаньки! Все в шоке – по ощущениям казалось, что где-то пятое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9. 12 минут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Не грози охотнику за крокодилами, попивая виски у себя в квартале! Ведь он весьма спортивен, так что и двинуть может!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Мгновенно приходит мысль про Двинскую и мы рвем туда – нам же близко! Пока мы едем, находим на карте Шотландскую улицу. А, значит нам ту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зжаем на перекресток Двинской и Шотландской, заворачиваем на Шотландскую. Так.. нам бы здесь что-нибудь спортивное... Пытаемся посмотреть что-нибудь спортивное в Топ-Плане, тем временем наугад заворачивая с Шотландской во дворы – авось что-нибудь увидим. И точно – едва мы завернули за дом, как увидели волейбольную площадку. Бежим к ней, еще полминуты и код взят!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ние 10. 1 час 03 минуты</w:t>
      </w:r>
    </w:p>
    <w:p>
      <w:pPr>
        <w:pStyle w:val="Normal"/>
        <w:autoSpaceDE w:val="false"/>
        <w:jc w:val="both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  <w:t>Стив недолюбливал советскую власть, потому что считал, что ее союз молодежи слишком жестоко обходится с насекомыми: они зимой натапливают печь и уходят, оставляя дверь нараспашку - бедняжки парами сбредаются по остывшему дому к теплой печи чтобы погреться, но все равно погибают, когда и печь остывает.</w:t>
      </w:r>
    </w:p>
    <w:p>
      <w:pPr>
        <w:pStyle w:val="Normal"/>
        <w:rPr>
          <w:rFonts w:ascii="Comic Sans MS" w:hAnsi="Comic Sans MS" w:cs="MS Sans Serif"/>
          <w:color w:val="152B4D"/>
        </w:rPr>
      </w:pPr>
      <w:r>
        <w:rPr>
          <w:rFonts w:cs="MS Sans Serif" w:ascii="Comic Sans MS" w:hAnsi="Comic Sans MS"/>
          <w:color w:val="152B4D"/>
        </w:rPr>
      </w:r>
    </w:p>
    <w:p>
      <w:pPr>
        <w:pStyle w:val="Normal"/>
        <w:rPr/>
      </w:pPr>
      <w:r>
        <w:rPr/>
        <w:t>Мне мгновенно вспоминается Комсомольская площадь у Кировского завода. А потом народу в голову приходит, что рядом проспект Маршала Жукова и это может быть про насекомых. Летим туда. По дороге вспоминается ТЭЦ на Жукова. Это может быть про печь и пары! Версия нам нравится. Она так захватывает умы, что к ТЭЦ вслед за нами подкатывает еще 2 или 3 экипажа. Кто-то пробивает еще 2-ую Комсомольскую улицу, но мы не понимаем причем тут насекомые (и до сих пор я не понимаю!) и откладываем ее. Вместо этого мы кружим вокруг ТЭЦ. Надо, надо было, конечно, хоть кого-нибудь послать проверить версию со второй Комсомольской! Но увы – наш кос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Ц большая и мы пытаемся выудить еще какие-нибудь указания из текста задания. Приходит в голову версия, что насекомые это трамваи, а «парами» - это про рельсы, которые ходят парами. А трамвайные рельсы практически от Комсомольской площади к ТЭЦ как раз есть! Проверяем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-то момент идеи исчерпываются и я спрашиваю народ, когда подсказка. И тут с удивлением ловлю себя на мысли, что уже забыл, что к заданиям положены подсказки! Мы ведь все задания, кроме слитого, до подсказки взяли! А это – последнее уже.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приходит подсказка, народ быстро пробивает Ветеранов и Чекистов, вспоминает про 2-ую Комсомольскую и пробивает, что на ней сгоревшие дома имеются. Блин - мы идиоты!! Какого хрена, никто не поехал на эту версию, ведь была же!! Ле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проезжаем по Петергофскому шоссе и пересекаем улицу Партизана Германа, вспоминаем, пока так и не разгаданное, бонусное задание про надежду. И даже вроде мостик какой-то видим на Германа. Блин, надо бы проверить, да надо лететь на задание, а оно последнее! Об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2-ой Комсомольской быстро находим сгоревший дом, рядом стоит Остров. Вылезаем и шаримся по дому. Внутри даже находим печку, но кода не находим. Подъезжает еще пара экип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вспоминаем, что КЦ говорило про несколько сгоревших домов и мы отправляемся их искать. Домов не находим, находим какой-то еще один на КО3, но он не очень-то сгоревший и вообще полазав по нему выясняем, что в нем было центральное отопление, а не паравое. Не знаю есть ли там еще сгоревшие дома, но мы возвращаемся обратно к первому до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т приходит подсказка 2. И тут мы замечам печь. Спокойно так стоящую, фактически вне дома. </w:t>
      </w:r>
      <w:r>
        <w:rPr>
          <w:rFonts w:eastAsia="Wingdings" w:cs="Wingdings" w:ascii="Wingdings" w:hAnsi="Wingdings"/>
        </w:rPr>
        <w:t></w:t>
      </w:r>
      <w:r>
        <w:rPr/>
        <w:t xml:space="preserve"> Самый решительный человек из подъехавших экипажей (</w:t>
      </w:r>
      <w:r>
        <w:rPr>
          <w:rFonts w:eastAsia="Wingdings" w:cs="Wingdings" w:ascii="Wingdings" w:hAnsi="Wingdings"/>
        </w:rPr>
        <w:t></w:t>
      </w:r>
      <w:r>
        <w:rPr/>
        <w:t>) быстренько влезает на самый верх печи и через минуту код наш!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ние 11. </w:t>
      </w:r>
      <w:r>
        <w:rPr>
          <w:rFonts w:eastAsia="Wingdings" w:cs="Wingdings" w:ascii="Wingdings" w:hAnsi="Wingdings"/>
          <w:sz w:val="32"/>
          <w:szCs w:val="32"/>
        </w:rPr>
        <w:t>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арод уже рассаживается по машинам и обсуждает первые ли мы, да ехать ли на брифинг, и тут приходит еще одно задание! Никто, правда, его всерьез не воспринимает, наше КЦ пытается спрашивать оргов про время брифинга, но они непреклонны и настаивают на своем задании. Придется ехать. Место разгадывается легко и народ едет, но наш экипаж уже расслабился, ехать никуда не хочется, да и в серьезность задания все равно не верится. Так что мы домой, а уж чем тем экипажам, которые все-таки поехали так понравилось это задание, об этом даже комменты ничего не говорят. А интересно...</w:t>
      </w:r>
      <w:r>
        <w:rPr>
          <w:sz w:val="32"/>
          <w:szCs w:val="32"/>
        </w:rPr>
        <w:t xml:space="preserve">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38:00Z</dcterms:created>
  <dc:creator>Valentin Kipiatkov</dc:creator>
  <dc:description/>
  <cp:keywords/>
  <dc:language>en-US</dc:language>
  <cp:lastModifiedBy>Valentin Kipiatkov</cp:lastModifiedBy>
  <dcterms:modified xsi:type="dcterms:W3CDTF">2006-10-03T17:35:00Z</dcterms:modified>
  <cp:revision>70</cp:revision>
  <dc:subject/>
  <dc:title>В игре семь машин, плюс пять человек КЦ</dc:title>
</cp:coreProperties>
</file>