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/>
      </w:pPr>
      <w:r>
        <w:rPr/>
        <w:t>Задание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идя в своей цитадели Глава сумеречного клана знал какой желтый камень желал оказаться в руках лишь одного существа в сумраке, найдите черную карету адама и следуйте распоряжениям аген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д опасности 1 –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сказка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мог помочь хозяину безошибочно распознать ложь и сделать невидимым в бою, рядом соколиный глаз высматривал и не видел достойного себя война. Если уже там, удач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сказка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ерилл, автошкола, косыгина, черный опель, листок в окне, следуйте инструкциям агента.</w:t>
      </w:r>
    </w:p>
    <w:p>
      <w:pPr>
        <w:pStyle w:val="Normal"/>
        <w:rPr/>
      </w:pPr>
      <w:r>
        <w:rPr/>
        <w:t>Если уже давно там, удач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ментари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ьзуя только задание предполагалось вести поиск места так:</w:t>
      </w:r>
    </w:p>
    <w:p>
      <w:pPr>
        <w:pStyle w:val="Normal"/>
        <w:numPr>
          <w:ilvl w:val="0"/>
          <w:numId w:val="1"/>
        </w:numPr>
        <w:rPr/>
      </w:pPr>
      <w:r>
        <w:rPr/>
        <w:t>Яндекс – Глава сумеречного клана (написано с большой буквы);</w:t>
      </w:r>
    </w:p>
    <w:p>
      <w:pPr>
        <w:pStyle w:val="Normal"/>
        <w:numPr>
          <w:ilvl w:val="0"/>
          <w:numId w:val="1"/>
        </w:numPr>
        <w:rPr/>
      </w:pPr>
      <w:r>
        <w:rPr/>
        <w:t>В результатах яндекса (</w:t>
      </w:r>
      <w:hyperlink r:id="rId2">
        <w:r>
          <w:rPr>
            <w:rStyle w:val="InternetLink"/>
          </w:rPr>
          <w:t>http://www.yandex.ru/yandsearch?stype=www&amp;nl=0&amp;text=%C3%EB%E0%E2%E0+%F1%F3%EC%E5%F0%E5%F7%ED%EE%E3%EE+%EA%EB%E0%ED%E0</w:t>
        </w:r>
      </w:hyperlink>
      <w:r>
        <w:rPr/>
        <w:t>) на первом месте стоит форум Гондора;</w:t>
      </w:r>
    </w:p>
    <w:p>
      <w:pPr>
        <w:pStyle w:val="Normal"/>
        <w:numPr>
          <w:ilvl w:val="0"/>
          <w:numId w:val="1"/>
        </w:numPr>
        <w:rPr/>
      </w:pPr>
      <w:r>
        <w:rPr/>
        <w:t>Потом смотря на задания необходимо четко ответить «Какой камень хотел оказаться в руках лишь одного существа в сумраке?». Либо тормозной, но рабочий поиск по форуму либо Яндекс, в найденном по куску строки «хотел оказаться в руках лишь одного существа в сумраке» находил четко (</w:t>
      </w:r>
      <w:hyperlink r:id="rId3">
        <w:r>
          <w:rPr>
            <w:rStyle w:val="InternetLink"/>
          </w:rPr>
          <w:t>http://www.yandex.ru/yandsearch?text=%F1%F3%F9%E5%F1%F2%E2%E0+%E2+%F1%F3%EC%F0%E0%EA%E5&amp;stype=www&amp;holdreq=%C3%EB%E0%E2%E0+%F1%F3%EC%E5%F0%E5%F7%ED%EE%E3%EE+%EA%EB%E0%ED%E0&amp;holdreq_manually=true</w:t>
        </w:r>
      </w:hyperlink>
      <w:r>
        <w:rPr/>
        <w:t xml:space="preserve"> </w:t>
      </w:r>
      <w:hyperlink r:id="rId4">
        <w:r>
          <w:rPr>
            <w:rStyle w:val="InternetLink"/>
          </w:rPr>
          <w:t>http://www.yandex.ru/yandsearch?text=%EE%EA%E0%E7%E0%F2%FC%F1%FF+%E2+%F0%F3%EA%E0%F5&amp;stype=www&amp;holdreq=%C3%EB%E0%E2%E0+%F1%F3%EC%E5%F0%E5%F7%ED%EE%E3%EE+%EA%EB%E0%ED%E0&amp;holdreq_manually=true</w:t>
        </w:r>
      </w:hyperlink>
      <w:r>
        <w:rPr/>
        <w:t xml:space="preserve"> </w:t>
      </w:r>
      <w:hyperlink r:id="rId5">
        <w:r>
          <w:rPr>
            <w:rStyle w:val="InternetLink"/>
          </w:rPr>
          <w:t>http://www.yandex.ru/yandsearch?text=%EB%E8%F8%FC+%EE%E4%ED%EE%E3%EE&amp;stype=www&amp;holdreq=%C3%EB%E0%E2%E0+%F1%F3%EC%E5%F0%E5%F7%ED%EE%E3%EE+%EA%EB%E0%ED%E0&amp;holdreq_manually=true</w:t>
        </w:r>
      </w:hyperlink>
      <w:r>
        <w:rPr/>
        <w:t>);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Берилл!!! </w:t>
      </w:r>
      <w:r>
        <w:rPr>
          <w:lang w:val="en-US"/>
        </w:rPr>
        <w:t>Yell</w:t>
      </w:r>
      <w:r>
        <w:rPr/>
        <w:t>.</w:t>
      </w:r>
      <w:r>
        <w:rPr>
          <w:lang w:val="en-US"/>
        </w:rPr>
        <w:t>ru</w:t>
      </w:r>
      <w:r>
        <w:rPr/>
        <w:t xml:space="preserve">, </w:t>
      </w:r>
      <w:r>
        <w:rPr>
          <w:lang w:val="en-US"/>
        </w:rPr>
        <w:t>topplan</w:t>
      </w:r>
      <w:r>
        <w:rPr/>
        <w:t>.</w:t>
      </w:r>
      <w:r>
        <w:rPr>
          <w:lang w:val="en-US"/>
        </w:rPr>
        <w:t>ru</w:t>
      </w:r>
      <w:r>
        <w:rPr/>
        <w:t xml:space="preserve"> находили несколько бериллов, некоторые из них были вне района игры, некоторые в районе;</w:t>
      </w:r>
    </w:p>
    <w:p>
      <w:pPr>
        <w:pStyle w:val="Normal"/>
        <w:numPr>
          <w:ilvl w:val="0"/>
          <w:numId w:val="1"/>
        </w:numPr>
        <w:rPr/>
      </w:pPr>
      <w:r>
        <w:rPr/>
        <w:t>В конце концов была автошкола «Берилл», по которой выходили на дом по Косыгина д.23, там и стоял агент.</w:t>
      </w:r>
    </w:p>
    <w:p>
      <w:pPr>
        <w:pStyle w:val="Normal"/>
        <w:numPr>
          <w:ilvl w:val="0"/>
          <w:numId w:val="1"/>
        </w:numPr>
        <w:rPr/>
      </w:pPr>
      <w:r>
        <w:rPr/>
        <w:t>Черная карета адама – первое, что очевидно, так это то что это черный автомобиль</w:t>
      </w:r>
    </w:p>
    <w:p>
      <w:pPr>
        <w:pStyle w:val="Normal"/>
        <w:numPr>
          <w:ilvl w:val="0"/>
          <w:numId w:val="1"/>
        </w:numPr>
        <w:rPr/>
      </w:pPr>
      <w:r>
        <w:rPr/>
        <w:t>Яндекс – «автомобиль адама» по результатам становится очевидно, что это должен быть опель.(</w:t>
      </w:r>
      <w:hyperlink r:id="rId6">
        <w:r>
          <w:rPr>
            <w:rStyle w:val="InternetLink"/>
          </w:rPr>
          <w:t>http://www.yandex.ru/yandsearch?text=%E0%E2%F2%EE%EC%EE%E1%E8%EB%FC+%E0%E4%E0%EC%E0&amp;stype=www&amp;holdreq_manually=false</w:t>
        </w:r>
      </w:hyperlink>
      <w:r>
        <w:rPr/>
        <w:t>)</w:t>
      </w:r>
    </w:p>
    <w:p>
      <w:pPr>
        <w:pStyle w:val="Normal"/>
        <w:numPr>
          <w:ilvl w:val="0"/>
          <w:numId w:val="1"/>
        </w:numPr>
        <w:rPr/>
      </w:pPr>
      <w:r>
        <w:rPr/>
        <w:t>Проехав, пробежав вокруг дома, находим черный опель, специально припаркованный немного странно, да и агент там сидел постоянно, необходимо было сдать теоритический экзамен на ПДД… С первой попытки –20 минут, вторая –15, и так дале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ухлый варит щи,</w:t>
      </w:r>
    </w:p>
    <w:p>
      <w:pPr>
        <w:pStyle w:val="Normal"/>
        <w:rPr/>
      </w:pPr>
      <w:r>
        <w:rPr/>
        <w:t>вступайте в партию антифоршистов,</w:t>
      </w:r>
    </w:p>
    <w:p>
      <w:pPr>
        <w:pStyle w:val="Normal"/>
        <w:rPr/>
      </w:pPr>
      <w:r>
        <w:rPr/>
        <w:t>а то задрало ехать там по полча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щите внизу на уровне коле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д опасности 1-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сказка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ды на перекрестках, на уровне коле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сказка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Код: Пересечение Камышовой и Планерной</w:t>
      </w:r>
    </w:p>
    <w:p>
      <w:pPr>
        <w:pStyle w:val="Normal"/>
        <w:rPr/>
      </w:pPr>
      <w:r>
        <w:rPr/>
        <w:t>2 Код: Пересечение Учительской и Ольги Форш</w:t>
      </w:r>
    </w:p>
    <w:p>
      <w:pPr>
        <w:pStyle w:val="Normal"/>
        <w:rPr/>
      </w:pPr>
      <w:r>
        <w:rPr/>
        <w:t>3 Код: Пересечение Большевиков и Дальневосточног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ды на перекрестках, на поребрик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сказка 3</w:t>
      </w:r>
    </w:p>
    <w:p>
      <w:pPr>
        <w:pStyle w:val="Normal"/>
        <w:rPr/>
      </w:pPr>
      <w:r>
        <w:rPr/>
        <w:t>1 Код: D7585L</w:t>
      </w:r>
    </w:p>
    <w:p>
      <w:pPr>
        <w:pStyle w:val="Normal"/>
        <w:rPr/>
      </w:pPr>
      <w:r>
        <w:rPr/>
        <w:t>2 Код: D5873L</w:t>
      </w:r>
    </w:p>
    <w:p>
      <w:pPr>
        <w:pStyle w:val="Normal"/>
        <w:rPr/>
      </w:pPr>
      <w:r>
        <w:rPr/>
        <w:t>3 Код: D6789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ментари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ьзуя только задание, предполагалось вести поиск мест так:</w:t>
      </w:r>
    </w:p>
    <w:p>
      <w:pPr>
        <w:pStyle w:val="Normal"/>
        <w:numPr>
          <w:ilvl w:val="0"/>
          <w:numId w:val="2"/>
        </w:numPr>
        <w:rPr/>
      </w:pPr>
      <w:r>
        <w:rPr/>
        <w:t>Основной текст задания состоит из трех строк, используя Яндекс и вводя в него по одной строке получали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Пухлый варит щи - </w:t>
      </w:r>
      <w:hyperlink r:id="rId7">
        <w:r>
          <w:rPr>
            <w:rStyle w:val="InternetLink"/>
          </w:rPr>
          <w:t>http://www.yandex.ru/yandsearch?text=%CF%F3%F5%EB%FB%E9+%E2%E0%F0%E8%F2+%F9%E8&amp;stype=www&amp;holdreq_manually=false</w:t>
        </w:r>
      </w:hyperlink>
      <w:r>
        <w:rPr/>
        <w:t xml:space="preserve"> - перекресток Камышовой и Планерной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Вступайте в партию антифоршистов - </w:t>
      </w:r>
      <w:hyperlink r:id="rId8">
        <w:r>
          <w:rPr>
            <w:rStyle w:val="InternetLink"/>
          </w:rPr>
          <w:t>http://www.yandex.ru/yandsearch?text=%E2%F1%F2%F3%EF%E0%E9%F2%E5+%E2+%EF%E0%F0%F2%E8%FE+%E0%ED%F2%E8%F4%EE%F0%F8%E8%F1%F2%EE%E2&amp;stype=www&amp;holdreq_manually=false</w:t>
        </w:r>
      </w:hyperlink>
      <w:r>
        <w:rPr/>
        <w:t xml:space="preserve"> и по ссылке </w:t>
      </w:r>
      <w:hyperlink r:id="rId9">
        <w:r>
          <w:rPr>
            <w:rStyle w:val="InternetLink"/>
          </w:rPr>
          <w:t>http://sinoptik.livejournal.com/196059.html?mode=reply</w:t>
        </w:r>
      </w:hyperlink>
      <w:r>
        <w:rPr/>
        <w:t xml:space="preserve"> - перекресток Учительской и Ольги Форш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А то задрало ехать там по полчаса - </w:t>
      </w:r>
      <w:hyperlink r:id="rId10">
        <w:r>
          <w:rPr>
            <w:rStyle w:val="InternetLink"/>
          </w:rPr>
          <w:t>http://www.yandex.ru/yandsearch?text=%E0+%F2%EE+%E7%E0%E4%F0%E0%EB%EE+%E5%F5%E0%F2%FC+%F2%E0%EC+%EF%EE+%EF%EE%EB%F7%E0%F1%E0&amp;stype=www&amp;holdreq_manually=false</w:t>
        </w:r>
      </w:hyperlink>
      <w:r>
        <w:rPr/>
        <w:t xml:space="preserve"> - перекресток Большевиков и Дальневосточного</w:t>
      </w:r>
    </w:p>
    <w:p>
      <w:pPr>
        <w:pStyle w:val="Normal"/>
        <w:numPr>
          <w:ilvl w:val="0"/>
          <w:numId w:val="2"/>
        </w:numPr>
        <w:rPr/>
      </w:pPr>
      <w:r>
        <w:rPr/>
        <w:t>Так как по этим трем точкам составить лису невозможно, то получается, что коды находятся непосредственно в этих точках</w:t>
      </w:r>
    </w:p>
    <w:p>
      <w:pPr>
        <w:pStyle w:val="Normal"/>
        <w:numPr>
          <w:ilvl w:val="0"/>
          <w:numId w:val="2"/>
        </w:numPr>
        <w:rPr/>
      </w:pPr>
      <w:r>
        <w:rPr/>
        <w:t>Коды были написаны четко на поребриках – на уровне колес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andex.ru/yandsearch?stype=www&amp;nl=0&amp;text=%C3%EB%E0%E2%E0+%F1%F3%EC%E5%F0%E5%F7%ED%EE%E3%EE+%EA%EB%E0%ED%E0" TargetMode="External"/><Relationship Id="rId3" Type="http://schemas.openxmlformats.org/officeDocument/2006/relationships/hyperlink" Target="http://www.yandex.ru/yandsearch?text=%F1%F3%F9%E5%F1%F2%E2%E0+%E2+%F1%F3%EC%F0%E0%EA%E5&amp;stype=www&amp;holdreq=%C3%EB%E0%E2%E0+%F1%F3%EC%E5%F0%E5%F7%ED%EE%E3%EE+%EA%EB%E0%ED%E0&amp;holdreq_manually=true" TargetMode="External"/><Relationship Id="rId4" Type="http://schemas.openxmlformats.org/officeDocument/2006/relationships/hyperlink" Target="http://www.yandex.ru/yandsearch?text=%EE%EA%E0%E7%E0%F2%FC%F1%FF+%E2+%F0%F3%EA%E0%F5&amp;stype=www&amp;holdreq=%C3%EB%E0%E2%E0+%F1%F3%EC%E5%F0%E5%F7%ED%EE%E3%EE+%EA%EB%E0%ED%E0&amp;holdreq_manually=true" TargetMode="External"/><Relationship Id="rId5" Type="http://schemas.openxmlformats.org/officeDocument/2006/relationships/hyperlink" Target="http://www.yandex.ru/yandsearch?text=%EB%E8%F8%FC+%EE%E4%ED%EE%E3%EE&amp;stype=www&amp;holdreq=%C3%EB%E0%E2%E0+%F1%F3%EC%E5%F0%E5%F7%ED%EE%E3%EE+%EA%EB%E0%ED%E0&amp;holdreq_manually=true" TargetMode="External"/><Relationship Id="rId6" Type="http://schemas.openxmlformats.org/officeDocument/2006/relationships/hyperlink" Target="http://www.yandex.ru/yandsearch?text=%E0%E2%F2%EE%EC%EE%E1%E8%EB%FC+%E0%E4%E0%EC%E0&amp;stype=www&amp;holdreq_manually=false" TargetMode="External"/><Relationship Id="rId7" Type="http://schemas.openxmlformats.org/officeDocument/2006/relationships/hyperlink" Target="http://www.yandex.ru/yandsearch?text=%CF%F3%F5%EB%FB%E9+%E2%E0%F0%E8%F2+%F9%E8&amp;stype=www&amp;holdreq_manually=false" TargetMode="External"/><Relationship Id="rId8" Type="http://schemas.openxmlformats.org/officeDocument/2006/relationships/hyperlink" Target="http://www.yandex.ru/yandsearch?text=%E2%F1%F2%F3%EF%E0%E9%F2%E5+%E2+%EF%E0%F0%F2%E8%FE+%E0%ED%F2%E8%F4%EE%F0%F8%E8%F1%F2%EE%E2&amp;stype=www&amp;holdreq_manually=false" TargetMode="External"/><Relationship Id="rId9" Type="http://schemas.openxmlformats.org/officeDocument/2006/relationships/hyperlink" Target="http://sinoptik.livejournal.com/196059.html?mode=reply" TargetMode="External"/><Relationship Id="rId10" Type="http://schemas.openxmlformats.org/officeDocument/2006/relationships/hyperlink" Target="http://www.yandex.ru/yandsearch?text=%E0+%F2%EE+%E7%E0%E4%F0%E0%EB%EE+%E5%F5%E0%F2%FC+%F2%E0%EC+%EF%EE+%EF%EE%EB%F7%E0%F1%E0&amp;stype=www&amp;holdreq_manually=false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3T14:00:00Z</dcterms:created>
  <dc:creator>Bill Gates</dc:creator>
  <dc:description/>
  <dc:language>en-US</dc:language>
  <cp:lastModifiedBy>Bill Gates</cp:lastModifiedBy>
  <dcterms:modified xsi:type="dcterms:W3CDTF">2006-07-23T14:00:00Z</dcterms:modified>
  <cp:revision>1</cp:revision>
  <dc:subject/>
  <dc:title>Задание 1</dc:title>
</cp:coreProperties>
</file>