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  <w:t>Зада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в своей цитадели Глава сумеречного клана знал какой желтый камень желал оказаться в руках лишь одного существа в сумраке, найдите черную карету адама и следуйте распоряжениям аг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1 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ог помочь хозяину безошибочно распознать ложь и сделать невидимым в бою, рядом соколиный глаз высматривал и не видел достойного себя война. Если уже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илл, автошкола, косыгина, черный опель, листок в окне, следуйте инструкциям агента.</w:t>
      </w:r>
    </w:p>
    <w:p>
      <w:pPr>
        <w:pStyle w:val="Normal"/>
        <w:rPr/>
      </w:pPr>
      <w:r>
        <w:rPr/>
        <w:t>Если уже давно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 предполагалось вести поиск места так:</w:t>
      </w:r>
    </w:p>
    <w:p>
      <w:pPr>
        <w:pStyle w:val="Normal"/>
        <w:numPr>
          <w:ilvl w:val="0"/>
          <w:numId w:val="1"/>
        </w:numPr>
        <w:rPr/>
      </w:pPr>
      <w:r>
        <w:rPr/>
        <w:t>Яндекс – Глава сумеречного клана (написано с большой буквы);</w:t>
      </w:r>
    </w:p>
    <w:p>
      <w:pPr>
        <w:pStyle w:val="Normal"/>
        <w:numPr>
          <w:ilvl w:val="0"/>
          <w:numId w:val="1"/>
        </w:numPr>
        <w:rPr/>
      </w:pPr>
      <w:r>
        <w:rPr/>
        <w:t>В результатах яндекса (</w:t>
      </w:r>
      <w:hyperlink r:id="rId2">
        <w:r>
          <w:rPr>
            <w:rStyle w:val="InternetLink"/>
          </w:rPr>
          <w:t>http://www.yandex.ru/yandsearch?stype=www&amp;nl=0&amp;text=%C3%EB%E0%E2%E0+%F1%F3%EC%E5%F0%E5%F7%ED%EE%E3%EE+%EA%EB%E0%ED%E0</w:t>
        </w:r>
      </w:hyperlink>
      <w:r>
        <w:rPr/>
        <w:t>) на первом месте стоит форум Гондора;</w:t>
      </w:r>
    </w:p>
    <w:p>
      <w:pPr>
        <w:pStyle w:val="Normal"/>
        <w:numPr>
          <w:ilvl w:val="0"/>
          <w:numId w:val="1"/>
        </w:numPr>
        <w:rPr/>
      </w:pPr>
      <w:r>
        <w:rPr/>
        <w:t>Потом смотря на задания необходимо четко ответить «Какой камень хотел оказаться в руках лишь одного существа в сумраке?». Либо тормозной, но рабочий поиск по форуму либо Яндекс, в найденном по куску строки «хотел оказаться в руках лишь одного существа в сумраке» находил четко (</w:t>
      </w:r>
      <w:hyperlink r:id="rId3">
        <w:r>
          <w:rPr>
            <w:rStyle w:val="InternetLink"/>
          </w:rPr>
          <w:t>http://www.yandex.ru/yandsearch?text=%F1%F3%F9%E5%F1%F2%E2%E0+%E2+%F1%F3%EC%F0%E0%EA%E5&amp;stype=www&amp;holdreq=%C3%EB%E0%E2%E0+%F1%F3%EC%E5%F0%E5%F7%ED%EE%E3%EE+%EA%EB%E0%ED%E0&amp;holdreq_manually=true</w:t>
        </w:r>
      </w:hyperlink>
      <w:r>
        <w:rPr/>
        <w:t xml:space="preserve"> </w:t>
      </w:r>
      <w:hyperlink r:id="rId4">
        <w:r>
          <w:rPr>
            <w:rStyle w:val="InternetLink"/>
          </w:rPr>
          <w:t>http://www.yandex.ru/yandsearch?text=%EE%EA%E0%E7%E0%F2%FC%F1%FF+%E2+%F0%F3%EA%E0%F5&amp;stype=www&amp;holdreq=%C3%EB%E0%E2%E0+%F1%F3%EC%E5%F0%E5%F7%ED%EE%E3%EE+%EA%EB%E0%ED%E0&amp;holdreq_manually=true</w:t>
        </w:r>
      </w:hyperlink>
      <w:r>
        <w:rPr/>
        <w:t xml:space="preserve"> </w:t>
      </w:r>
      <w:hyperlink r:id="rId5">
        <w:r>
          <w:rPr>
            <w:rStyle w:val="InternetLink"/>
          </w:rPr>
          <w:t>http://www.yandex.ru/yandsearch?text=%EB%E8%F8%FC+%EE%E4%ED%EE%E3%EE&amp;stype=www&amp;holdreq=%C3%EB%E0%E2%E0+%F1%F3%EC%E5%F0%E5%F7%ED%EE%E3%EE+%EA%EB%E0%ED%E0&amp;holdreq_manually=true</w:t>
        </w:r>
      </w:hyperlink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Берилл!!! </w:t>
      </w:r>
      <w:r>
        <w:rPr>
          <w:lang w:val="en-US"/>
        </w:rPr>
        <w:t>Yel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topplan</w:t>
      </w:r>
      <w:r>
        <w:rPr/>
        <w:t>.</w:t>
      </w:r>
      <w:r>
        <w:rPr>
          <w:lang w:val="en-US"/>
        </w:rPr>
        <w:t>ru</w:t>
      </w:r>
      <w:r>
        <w:rPr/>
        <w:t xml:space="preserve"> находили несколько бериллов, некоторые из них были вне района игры, некоторые в районе;</w:t>
      </w:r>
    </w:p>
    <w:p>
      <w:pPr>
        <w:pStyle w:val="Normal"/>
        <w:numPr>
          <w:ilvl w:val="0"/>
          <w:numId w:val="1"/>
        </w:numPr>
        <w:rPr/>
      </w:pPr>
      <w:r>
        <w:rPr/>
        <w:t>В конце концов была автошкола «Берилл», по которой выходили на дом по Косыгина д.23, там и стоял агент.</w:t>
      </w:r>
    </w:p>
    <w:p>
      <w:pPr>
        <w:pStyle w:val="Normal"/>
        <w:numPr>
          <w:ilvl w:val="0"/>
          <w:numId w:val="1"/>
        </w:numPr>
        <w:rPr/>
      </w:pPr>
      <w:r>
        <w:rPr/>
        <w:t>Черная карета адама – первое, что очевидно, так это то что это черный автомобиль</w:t>
      </w:r>
    </w:p>
    <w:p>
      <w:pPr>
        <w:pStyle w:val="Normal"/>
        <w:numPr>
          <w:ilvl w:val="0"/>
          <w:numId w:val="1"/>
        </w:numPr>
        <w:rPr/>
      </w:pPr>
      <w:r>
        <w:rPr/>
        <w:t>Яндекс – «автомобиль адама» по результатам становится очевидно, что это должен быть опель.(</w:t>
      </w:r>
      <w:hyperlink r:id="rId6">
        <w:r>
          <w:rPr>
            <w:rStyle w:val="InternetLink"/>
          </w:rPr>
          <w:t>http://www.yandex.ru/yandsearch?text=%E0%E2%F2%EE%EC%EE%E1%E8%EB%FC+%E0%E4%E0%EC%E0&amp;stype=www&amp;holdreq_manually=false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Проехав, пробежав вокруг дома, находим черный опель, специально припаркованный немного странно, да и агент там сидел постоянно, необходимо было сдать теоритический экзамен на ПДД… С первой попытки –20 минут, вторая –15, и так 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хлый варит щи,</w:t>
      </w:r>
    </w:p>
    <w:p>
      <w:pPr>
        <w:pStyle w:val="Normal"/>
        <w:rPr/>
      </w:pPr>
      <w:r>
        <w:rPr/>
        <w:t>вступайте в партию антифоршистов,</w:t>
      </w:r>
    </w:p>
    <w:p>
      <w:pPr>
        <w:pStyle w:val="Normal"/>
        <w:rPr/>
      </w:pPr>
      <w:r>
        <w:rPr/>
        <w:t>а то задрало ехать там по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ите внизу на уровне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ы на перекрестках, на уровне ко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од: Пересечение Камышовой и Планерной</w:t>
      </w:r>
    </w:p>
    <w:p>
      <w:pPr>
        <w:pStyle w:val="Normal"/>
        <w:rPr/>
      </w:pPr>
      <w:r>
        <w:rPr/>
        <w:t>2 Код: Пересечение Учительской и Ольги Форш</w:t>
      </w:r>
    </w:p>
    <w:p>
      <w:pPr>
        <w:pStyle w:val="Normal"/>
        <w:rPr/>
      </w:pPr>
      <w:r>
        <w:rPr/>
        <w:t>3 Код: Пересечение Большевиков и Дальневосточ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ы на перекрестках, на поребр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</w:t>
      </w:r>
    </w:p>
    <w:p>
      <w:pPr>
        <w:pStyle w:val="Normal"/>
        <w:rPr/>
      </w:pPr>
      <w:r>
        <w:rPr/>
        <w:t>1 Код: D7585L</w:t>
      </w:r>
    </w:p>
    <w:p>
      <w:pPr>
        <w:pStyle w:val="Normal"/>
        <w:rPr/>
      </w:pPr>
      <w:r>
        <w:rPr/>
        <w:t>2 Код: D5873L</w:t>
      </w:r>
    </w:p>
    <w:p>
      <w:pPr>
        <w:pStyle w:val="Normal"/>
        <w:rPr/>
      </w:pPr>
      <w:r>
        <w:rPr/>
        <w:t>3 Код: D6789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7"/>
        </w:numPr>
        <w:rPr/>
      </w:pPr>
      <w:r>
        <w:rPr/>
        <w:t>Основной текст задания состоит из трех строк, используя Яндекс и вводя в него по одной строке получали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ухлый варит щи - </w:t>
      </w:r>
      <w:hyperlink r:id="rId7">
        <w:r>
          <w:rPr>
            <w:rStyle w:val="InternetLink"/>
          </w:rPr>
          <w:t>http://www.yandex.ru/yandsearch?text=%CF%F3%F5%EB%FB%E9+%E2%E0%F0%E8%F2+%F9%E8&amp;stype=www&amp;holdreq_manually=false</w:t>
        </w:r>
      </w:hyperlink>
      <w:r>
        <w:rPr/>
        <w:t xml:space="preserve"> - перекресток Камышовой и Планерной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ступайте в партию антифоршистов - </w:t>
      </w:r>
      <w:hyperlink r:id="rId8">
        <w:r>
          <w:rPr>
            <w:rStyle w:val="InternetLink"/>
          </w:rPr>
          <w:t>http://www.yandex.ru/yandsearch?text=%E2%F1%F2%F3%EF%E0%E9%F2%E5+%E2+%EF%E0%F0%F2%E8%FE+%E0%ED%F2%E8%F4%EE%F0%F8%E8%F1%F2%EE%E2&amp;stype=www&amp;holdreq_manually=false</w:t>
        </w:r>
      </w:hyperlink>
      <w:r>
        <w:rPr/>
        <w:t xml:space="preserve"> и по ссылке </w:t>
      </w:r>
      <w:hyperlink r:id="rId9">
        <w:r>
          <w:rPr>
            <w:rStyle w:val="InternetLink"/>
          </w:rPr>
          <w:t>http://sinoptik.livejournal.com/196059.html?mode=reply</w:t>
        </w:r>
      </w:hyperlink>
      <w:r>
        <w:rPr/>
        <w:t xml:space="preserve"> - перекресток Учительской и Ольги Форш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 то задрало ехать там по полчаса - </w:t>
      </w:r>
      <w:hyperlink r:id="rId10">
        <w:r>
          <w:rPr>
            <w:rStyle w:val="InternetLink"/>
          </w:rPr>
          <w:t>http://www.yandex.ru/yandsearch?text=%E0+%F2%EE+%E7%E0%E4%F0%E0%EB%EE+%E5%F5%E0%F2%FC+%F2%E0%EC+%EF%EE+%EF%EE%EB%F7%E0%F1%E0&amp;stype=www&amp;holdreq_manually=false</w:t>
        </w:r>
      </w:hyperlink>
      <w:r>
        <w:rPr/>
        <w:t xml:space="preserve"> - перекресток Большевиков и Дальневосточного</w:t>
      </w:r>
    </w:p>
    <w:p>
      <w:pPr>
        <w:pStyle w:val="Normal"/>
        <w:numPr>
          <w:ilvl w:val="0"/>
          <w:numId w:val="7"/>
        </w:numPr>
        <w:rPr/>
      </w:pPr>
      <w:r>
        <w:rPr/>
        <w:t>Так как по этим трем точкам составить лису невозможно, то получается, что коды находятся непосредственно в этих точках</w:t>
      </w:r>
    </w:p>
    <w:p>
      <w:pPr>
        <w:pStyle w:val="Normal"/>
        <w:numPr>
          <w:ilvl w:val="0"/>
          <w:numId w:val="7"/>
        </w:numPr>
        <w:rPr/>
      </w:pPr>
      <w:r>
        <w:rPr/>
        <w:t>Коды были написаны четко на поребриках – на уровне коле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мраке мы давно потеряли эти названия, единственное, что осталось так это цифры:</w:t>
      </w:r>
    </w:p>
    <w:p>
      <w:pPr>
        <w:pStyle w:val="Normal"/>
        <w:rPr/>
      </w:pPr>
      <w:r>
        <w:rPr/>
        <w:t>1896 22 03 1922, да заброшенное здание, откуда отправлялись набитые людьми по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улицы появились в 1896, а вот название одной из них потеряли 22 марта 1922 года. Если уже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кресток Ириновского и Коммуны, заброшенное здание автобусного кольца. Если уже давно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9134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6"/>
        </w:numPr>
        <w:rPr/>
      </w:pPr>
      <w:r>
        <w:rPr/>
        <w:t>Цифры главное в этом задании: 1896 22 03 1922</w:t>
      </w:r>
    </w:p>
    <w:p>
      <w:pPr>
        <w:pStyle w:val="Normal"/>
        <w:numPr>
          <w:ilvl w:val="0"/>
          <w:numId w:val="6"/>
        </w:numPr>
        <w:rPr/>
      </w:pPr>
      <w:r>
        <w:rPr/>
        <w:t>Первое число явно год, второе число месяца, третье либо число, либо месяц, и четвертое год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Яндекс на 1896 22 марта 1922, четко указывал на перекресток Ириновского и Коммуны - </w:t>
      </w:r>
      <w:hyperlink r:id="rId11">
        <w:r>
          <w:rPr>
            <w:rStyle w:val="InternetLink"/>
          </w:rPr>
          <w:t>http://www.yandex.ru/yandsearch?stype=www&amp;nl=0&amp;text=1896+22+%EC%E0%F0%F2%E0+1922</w:t>
        </w:r>
      </w:hyperlink>
    </w:p>
    <w:p>
      <w:pPr>
        <w:pStyle w:val="Normal"/>
        <w:numPr>
          <w:ilvl w:val="0"/>
          <w:numId w:val="6"/>
        </w:numPr>
        <w:rPr/>
      </w:pPr>
      <w:r>
        <w:rPr/>
        <w:t>На этом перекрестке есть заброшенное здание автобусного вокзала (остановки)</w:t>
      </w:r>
    </w:p>
    <w:p>
      <w:pPr>
        <w:pStyle w:val="Normal"/>
        <w:numPr>
          <w:ilvl w:val="0"/>
          <w:numId w:val="6"/>
        </w:numPr>
        <w:rPr/>
      </w:pPr>
      <w:r>
        <w:rPr/>
        <w:t>Код опасности 1-1, следовательно лезть в само здание не надо, а искать на нем</w:t>
      </w:r>
    </w:p>
    <w:p>
      <w:pPr>
        <w:pStyle w:val="Normal"/>
        <w:numPr>
          <w:ilvl w:val="0"/>
          <w:numId w:val="6"/>
        </w:numPr>
        <w:rPr/>
      </w:pPr>
      <w:r>
        <w:rPr/>
        <w:t>Код был написан на козырьке у одного из входов в з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передельный кокаин, там здание, где были написаны аЦЦкие письмена, повстречайте внутри стражей сумрака, они жду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д опасности 3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аин используется там, но название, то жаргонное... И дальше по улице через забор, там в темном здании были написаны аЦЦкие коды. Если уже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гунная улица, дальше через забор, там слева заброшенное здание завода, ищите там стражей. Если уже давно там, уда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2348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5"/>
        </w:numPr>
        <w:rPr/>
      </w:pPr>
      <w:r>
        <w:rPr/>
        <w:t>Яндекс передельный кокаин – (</w:t>
      </w:r>
      <w:hyperlink r:id="rId12">
        <w:r>
          <w:rPr>
            <w:rStyle w:val="InternetLink"/>
          </w:rPr>
          <w:t>http://www.yandex.ru/yandsearch?text=%EF%E5%F0%E5%E4%E5%EB%FC%ED%FB%E9+%EA%EE%EA%E0%E8%ED&amp;stype=www</w:t>
        </w:r>
      </w:hyperlink>
      <w:r>
        <w:rPr/>
        <w:t>) четко указывал на чугун – чугунная улица</w:t>
      </w:r>
    </w:p>
    <w:p>
      <w:pPr>
        <w:pStyle w:val="Normal"/>
        <w:numPr>
          <w:ilvl w:val="0"/>
          <w:numId w:val="5"/>
        </w:numPr>
        <w:rPr/>
      </w:pPr>
      <w:r>
        <w:rPr/>
        <w:t>Там были написаны аЦЦкие письмена – там уже было дозоровское задание, здание за забором</w:t>
      </w:r>
    </w:p>
    <w:p>
      <w:pPr>
        <w:pStyle w:val="Normal"/>
        <w:numPr>
          <w:ilvl w:val="0"/>
          <w:numId w:val="5"/>
        </w:numPr>
        <w:rPr/>
      </w:pPr>
      <w:r>
        <w:rPr/>
        <w:t>На 2-ом этаже здания были агенты, они встречали команды</w:t>
      </w:r>
    </w:p>
    <w:p>
      <w:pPr>
        <w:pStyle w:val="Normal"/>
        <w:numPr>
          <w:ilvl w:val="0"/>
          <w:numId w:val="5"/>
        </w:numPr>
        <w:rPr/>
      </w:pPr>
      <w:r>
        <w:rPr/>
        <w:t>Задание с агентами было 2-х уровневое, то есть необходимо было выбрать одного человека, заранее говорилось, что придется сыграть в шахматы и разгадать загадку на логику</w:t>
      </w:r>
    </w:p>
    <w:p>
      <w:pPr>
        <w:pStyle w:val="Normal"/>
        <w:numPr>
          <w:ilvl w:val="0"/>
          <w:numId w:val="5"/>
        </w:numPr>
        <w:rPr/>
      </w:pPr>
      <w:r>
        <w:rPr/>
        <w:t>Представитель команды ставил мат в 2 хода, потом решал логическую задачку «Кирпич весит 1 килограмм плюс еще полкирпича. Сколько весит кирпич?» (с трех попыток), отвечал правильно на задачку и получал код. Если не ставил мат или не решал задачку на логику, то его отводили в другую комнату и брали следующего представителя ком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ым-давно у них вспыхнуло восстание людей из сумрака и только Новгородский  Ярослав успел первым к ним на спасение. А потом еще выяснилось, что он ее еще и любит. И кричал он ей неоднок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ующие годы ОН стал вотчиной князей Всеволода, Владимира Мономаха. Затем во время междоусобной борьбы в 1096 году князей Олега Черниговского и Мстислава Новгородского ОН подвергся сожжению. В 1107 году полчища болгар разграбили его окрестности, а жители отсиделись в укрепленном городе. Но все же Ярослав был первым. А его любовь к Татьяне была вдвойне ве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здальский дом 1, на доме надпись «Таня, Я люблю тебя!»… Составной к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1718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D</w:t>
      </w:r>
      <w:r>
        <w:rPr/>
        <w:t>1819</w:t>
      </w:r>
      <w:r>
        <w:rPr>
          <w:lang w:val="en-US"/>
        </w:rPr>
        <w:t>L</w:t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2"/>
        </w:numPr>
        <w:rPr/>
      </w:pPr>
      <w:r>
        <w:rPr/>
        <w:t>Яндекс – (</w:t>
      </w:r>
      <w:hyperlink r:id="rId13">
        <w:r>
          <w:rPr>
            <w:rStyle w:val="InternetLink"/>
          </w:rPr>
          <w:t>http://www.yandex.ru/yandsearch?text=%ED%EE%E2%E3%EE%F0%EE%E4%F1%EA%E8%E9++%FF%F0%EE%F1%EB%E0%E2+%F3+%ED%E8%F5+%E2%F1%EF%FB%F5%ED%F3%EB%EE+%E2%EE%F1%F1%F2%E0%ED%E8%E5&amp;stype=www</w:t>
        </w:r>
      </w:hyperlink>
      <w:r>
        <w:rPr/>
        <w:t>) (</w:t>
      </w:r>
      <w:hyperlink r:id="rId14">
        <w:r>
          <w:rPr>
            <w:rStyle w:val="InternetLink"/>
          </w:rPr>
          <w:t>http://www.yandex.ru/yandsearch?text=%FF%F0%EE%F1%EB%E0%E2+%F3+%ED%E8%F5+%E2%F1%EF%FB%F5%ED%F3%EB%EE+%E2%EE%F1%F1%F2%E0%ED%E8%E5&amp;stype=www</w:t>
        </w:r>
      </w:hyperlink>
      <w:r>
        <w:rPr/>
        <w:t>) (</w:t>
      </w:r>
      <w:hyperlink r:id="rId15">
        <w:r>
          <w:rPr>
            <w:rStyle w:val="InternetLink"/>
          </w:rPr>
          <w:t>http://www.yandex.ru/yandsearch?text=%FF%F0%EE%F1%EB%E0%E2+%E2%EE%F1%F1%F2%E0%ED%E8%E5&amp;stype=www</w:t>
        </w:r>
      </w:hyperlink>
      <w:r>
        <w:rPr/>
        <w:t>) указывает на суздаль – Суздальский проспект</w:t>
      </w:r>
    </w:p>
    <w:p>
      <w:pPr>
        <w:pStyle w:val="Normal"/>
        <w:numPr>
          <w:ilvl w:val="0"/>
          <w:numId w:val="2"/>
        </w:numPr>
        <w:rPr/>
      </w:pPr>
      <w:r>
        <w:rPr/>
        <w:t>Успел первым на спасение – дом один</w:t>
      </w:r>
    </w:p>
    <w:p>
      <w:pPr>
        <w:pStyle w:val="Normal"/>
        <w:numPr>
          <w:ilvl w:val="0"/>
          <w:numId w:val="2"/>
        </w:numPr>
        <w:rPr/>
      </w:pPr>
      <w:r>
        <w:rPr/>
        <w:t>На доме 1 по суздальскому, есть надпись «Таня, я люблю тебя!»</w:t>
      </w:r>
    </w:p>
    <w:p>
      <w:pPr>
        <w:pStyle w:val="Normal"/>
        <w:numPr>
          <w:ilvl w:val="0"/>
          <w:numId w:val="2"/>
        </w:numPr>
        <w:rPr/>
      </w:pPr>
      <w:r>
        <w:rPr/>
        <w:t>Коды на первой и последней букве фр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мудрые рыбы умирают, и сумрак настигает их во тьме, и только рядом в красных колодцах сохранились они. На журавле лишь осталось их и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кари умирали долго и память о них мы сохраним на века. Там рядом у стойла остались колодцы, а над ними их ждут жура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каревское мемориальное кладбище, рядом парковка, около парковки два закрытых колодца, а рядом столб с балкой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7227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3"/>
        </w:numPr>
        <w:rPr/>
      </w:pPr>
      <w:r>
        <w:rPr/>
        <w:t>Премудрая рыба – Салтыков-Щедрин «Премудрый пискарь» - район пискаревка</w:t>
      </w:r>
    </w:p>
    <w:p>
      <w:pPr>
        <w:pStyle w:val="Normal"/>
        <w:numPr>
          <w:ilvl w:val="0"/>
          <w:numId w:val="3"/>
        </w:numPr>
        <w:rPr/>
      </w:pPr>
      <w:r>
        <w:rPr/>
        <w:t>Умирали – пискаревское мемориальное кладбище</w:t>
      </w:r>
    </w:p>
    <w:p>
      <w:pPr>
        <w:pStyle w:val="Normal"/>
        <w:numPr>
          <w:ilvl w:val="0"/>
          <w:numId w:val="3"/>
        </w:numPr>
        <w:rPr/>
      </w:pPr>
      <w:r>
        <w:rPr/>
        <w:t>Рядом с кладбищем около парковки находятся два колодца с красными крышками, рядом херня – типо журавль, на нем к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 не знали как описать эту херню, я предложил цапля, мега сказал, что это журав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н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: Учат в школе, учат в школе, учат в школе…..</w:t>
      </w:r>
    </w:p>
    <w:p>
      <w:pPr>
        <w:pStyle w:val="Normal"/>
        <w:rPr/>
      </w:pPr>
      <w:r>
        <w:rPr/>
        <w:t>Комментар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олько задание, предполагалось вести поиск мест так:</w:t>
      </w:r>
    </w:p>
    <w:p>
      <w:pPr>
        <w:pStyle w:val="Normal"/>
        <w:numPr>
          <w:ilvl w:val="0"/>
          <w:numId w:val="4"/>
        </w:numPr>
        <w:rPr/>
      </w:pPr>
      <w:r>
        <w:rPr/>
        <w:t>Есть на Руставели школа №162, в доме 26, под вывеской школы написан код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yandsearch?stype=www&amp;nl=0&amp;text=%C3%EB%E0%E2%E0+%F1%F3%EC%E5%F0%E5%F7%ED%EE%E3%EE+%EA%EB%E0%ED%E0" TargetMode="External"/><Relationship Id="rId3" Type="http://schemas.openxmlformats.org/officeDocument/2006/relationships/hyperlink" Target="http://www.yandex.ru/yandsearch?text=%F1%F3%F9%E5%F1%F2%E2%E0+%E2+%F1%F3%EC%F0%E0%EA%E5&amp;stype=www&amp;holdreq=%C3%EB%E0%E2%E0+%F1%F3%EC%E5%F0%E5%F7%ED%EE%E3%EE+%EA%EB%E0%ED%E0&amp;holdreq_manually=true" TargetMode="External"/><Relationship Id="rId4" Type="http://schemas.openxmlformats.org/officeDocument/2006/relationships/hyperlink" Target="http://www.yandex.ru/yandsearch?text=%EE%EA%E0%E7%E0%F2%FC%F1%FF+%E2+%F0%F3%EA%E0%F5&amp;stype=www&amp;holdreq=%C3%EB%E0%E2%E0+%F1%F3%EC%E5%F0%E5%F7%ED%EE%E3%EE+%EA%EB%E0%ED%E0&amp;holdreq_manually=true" TargetMode="External"/><Relationship Id="rId5" Type="http://schemas.openxmlformats.org/officeDocument/2006/relationships/hyperlink" Target="http://www.yandex.ru/yandsearch?text=%EB%E8%F8%FC+%EE%E4%ED%EE%E3%EE&amp;stype=www&amp;holdreq=%C3%EB%E0%E2%E0+%F1%F3%EC%E5%F0%E5%F7%ED%EE%E3%EE+%EA%EB%E0%ED%E0&amp;holdreq_manually=true" TargetMode="External"/><Relationship Id="rId6" Type="http://schemas.openxmlformats.org/officeDocument/2006/relationships/hyperlink" Target="http://www.yandex.ru/yandsearch?text=%E0%E2%F2%EE%EC%EE%E1%E8%EB%FC+%E0%E4%E0%EC%E0&amp;stype=www&amp;holdreq_manually=false" TargetMode="External"/><Relationship Id="rId7" Type="http://schemas.openxmlformats.org/officeDocument/2006/relationships/hyperlink" Target="http://www.yandex.ru/yandsearch?text=%CF%F3%F5%EB%FB%E9+%E2%E0%F0%E8%F2+%F9%E8&amp;stype=www&amp;holdreq_manually=false" TargetMode="External"/><Relationship Id="rId8" Type="http://schemas.openxmlformats.org/officeDocument/2006/relationships/hyperlink" Target="http://www.yandex.ru/yandsearch?text=%E2%F1%F2%F3%EF%E0%E9%F2%E5+%E2+%EF%E0%F0%F2%E8%FE+%E0%ED%F2%E8%F4%EE%F0%F8%E8%F1%F2%EE%E2&amp;stype=www&amp;holdreq_manually=false" TargetMode="External"/><Relationship Id="rId9" Type="http://schemas.openxmlformats.org/officeDocument/2006/relationships/hyperlink" Target="http://sinoptik.livejournal.com/196059.html?mode=reply" TargetMode="External"/><Relationship Id="rId10" Type="http://schemas.openxmlformats.org/officeDocument/2006/relationships/hyperlink" Target="http://www.yandex.ru/yandsearch?text=%E0+%F2%EE+%E7%E0%E4%F0%E0%EB%EE+%E5%F5%E0%F2%FC+%F2%E0%EC+%EF%EE+%EF%EE%EB%F7%E0%F1%E0&amp;stype=www&amp;holdreq_manually=false" TargetMode="External"/><Relationship Id="rId11" Type="http://schemas.openxmlformats.org/officeDocument/2006/relationships/hyperlink" Target="http://www.yandex.ru/yandsearch?stype=www&amp;nl=0&amp;text=1896+22+%EC%E0%F0%F2%E0+1922" TargetMode="External"/><Relationship Id="rId12" Type="http://schemas.openxmlformats.org/officeDocument/2006/relationships/hyperlink" Target="http://www.yandex.ru/yandsearch?text=%EF%E5%F0%E5%E4%E5%EB%FC%ED%FB%E9+%EA%EE%EA%E0%E8%ED&amp;stype=www" TargetMode="External"/><Relationship Id="rId13" Type="http://schemas.openxmlformats.org/officeDocument/2006/relationships/hyperlink" Target="http://www.yandex.ru/yandsearch?text=%ED%EE%E2%E3%EE%F0%EE%E4%F1%EA%E8%E9++%FF%F0%EE%F1%EB%E0%E2+%F3+%ED%E8%F5+%E2%F1%EF%FB%F5%ED%F3%EB%EE+%E2%EE%F1%F1%F2%E0%ED%E8%E5&amp;stype=www" TargetMode="External"/><Relationship Id="rId14" Type="http://schemas.openxmlformats.org/officeDocument/2006/relationships/hyperlink" Target="http://www.yandex.ru/yandsearch?text=%FF%F0%EE%F1%EB%E0%E2+%F3+%ED%E8%F5+%E2%F1%EF%FB%F5%ED%F3%EB%EE+%E2%EE%F1%F1%F2%E0%ED%E8%E5&amp;stype=www" TargetMode="External"/><Relationship Id="rId15" Type="http://schemas.openxmlformats.org/officeDocument/2006/relationships/hyperlink" Target="http://www.yandex.ru/yandsearch?text=%FF%F0%EE%F1%EB%E0%E2+%E2%EE%F1%F1%F2%E0%ED%E8%E5&amp;stype=www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00:00Z</dcterms:created>
  <dc:creator>Bill Gates</dc:creator>
  <dc:description/>
  <dc:language>en-US</dc:language>
  <cp:lastModifiedBy>Bill Gates</cp:lastModifiedBy>
  <dcterms:modified xsi:type="dcterms:W3CDTF">2006-07-24T16:25:00Z</dcterms:modified>
  <cp:revision>7</cp:revision>
  <dc:subject/>
  <dc:title>Задание 1</dc:title>
</cp:coreProperties>
</file>